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я в первой четверти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. Петр </w:t>
      </w:r>
      <w:r>
        <w:rPr>
          <w:sz w:val="32"/>
          <w:szCs w:val="32"/>
          <w:lang w:val="en-US"/>
        </w:rPr>
        <w:t>I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Выполните следующие задания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знакомьтесь с фрагментами из исторических документов и точками зрения историков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firstLine="77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ценки предпосылок преобразований Петра I в исторической литератур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образования эпохи Петра I были подготовлены всем предшествующим развитием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XVIII веке не было предпосылок, необходимых для проведения столь масштабных реформ.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7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орик А.Т. Степанищев о восстании стрельцов в Астрахани в 1705 г. при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тре I пише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гда в 1705 г. в Астрахани вспыхнуло восстание стрельцов, Петр I призвал восставших повиниться. Уже арестовав бунтовщиков, он приказал отправить их в Астрахань  «не как колодников, но как свободных», несмотря на то, что в городе было перебито 400 «начальных людей». А командированному к месту происшествия лучшему полководцу Б. П. Шереметеву было наказано «всеконечно их (астраханцев) всех милостию и прощением вам обнадеживать; и, взяв город Астрахань, отнюдь над ними и над заводчиками (зачинщиками) ничего не чинить».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Из указа Петра I о единонаследии (1714 г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недвижимых вещей, то есть родовых, выслуженных и купленных вотчин и поместий, также и дворов, и лавок не продавать и не закладывать, но обращаться оным в род таким образом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то имеет сыновей, и ему же аще хочет,</w:t>
      </w:r>
      <w:r>
        <w:rPr>
          <w:rFonts w:cs="Times New Roman" w:ascii="Times New Roman" w:hAnsi="Times New Roman"/>
          <w:iCs/>
          <w:sz w:val="28"/>
          <w:szCs w:val="28"/>
        </w:rPr>
        <w:t xml:space="preserve"> еди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з оных</w:t>
      </w:r>
      <w:r>
        <w:rPr>
          <w:rFonts w:cs="Times New Roman" w:ascii="Times New Roman" w:hAnsi="Times New Roman"/>
          <w:sz w:val="28"/>
          <w:szCs w:val="28"/>
        </w:rPr>
        <w:t xml:space="preserve"> дать недвижимое чрез духовную, тому в наследие и будет.  Другие же дети обоего пола да награждены будут движимыми имении, которые должен отец их или мать разделить им при себе, как сыновьям, так и дочерям, колико их будет по своей воли, кроме одного, который в недвижимых наследником будет... Тоже разумеется и о дочерях».  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uto" w:line="240"/>
        <w:ind w:left="851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дания к документа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ьтесь с оценками предпосылок преобразований Петра I в исторической литературе. Укажите, какая из названных точек зрения вам представляется более предпочтительной. Приведите не менее трех фактов, положений, которые могут служить аргументами, подтверждающими избранную вами точку зр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тайте отрывок из книги А.Т. Степанищева.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</w:rPr>
          <w:t>Почему Петр I, всегда решительный, суровый до жестокости, непреклонный (вспомним хотя бы казнь стрельцов) вдруг стал таким гуманным</w:t>
        </w:r>
      </w:hyperlink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читайте документ 1. В чем Вы видите смысл принятия Петром I указа “О единонаследии”? С какой целью царь запрещал продавать и закладывать вотчины, поместья, лавки и дворы? Подумайте, в чьих интересах был принят указ?  </w:t>
      </w:r>
    </w:p>
    <w:p>
      <w:pPr>
        <w:pStyle w:val="Normal"/>
        <w:numPr>
          <w:ilvl w:val="0"/>
          <w:numId w:val="5"/>
        </w:numPr>
        <w:ind w:left="851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ветьте на вопросы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кажите, что реформы Петра I были подготовлены всем ходом предшествующего развития.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овите первое сражение Северной войны, какие выводы после</w:t>
        <w:softHyphen/>
        <w:t>довали после его поражения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чему Петр I решил создать новую столицу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то Вы знаете о «птенцах гнезда Петрова»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ечислите административные реформы Петра I.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 чем связан Указ Петра I «О престолонаследии»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кие народные восстания и почему произошли в петровскую эпоху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Что Вы знаете о восстании Кондратия Булавина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кой таможенный тариф ввел Петр I?</w:t>
      </w:r>
    </w:p>
    <w:p>
      <w:pPr>
        <w:pStyle w:val="Normal"/>
        <w:spacing w:lineRule="auto" w:line="240"/>
        <w:ind w:left="426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чем выразилась европеизация русской культуры при Петре I?</w:t>
      </w:r>
    </w:p>
    <w:p>
      <w:pPr>
        <w:pStyle w:val="Normal"/>
        <w:spacing w:lineRule="auto" w:line="240"/>
        <w:ind w:left="142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азовите положительные и негативные  последствия петровских преобразований.</w:t>
      </w:r>
    </w:p>
    <w:p>
      <w:pPr>
        <w:pStyle w:val="Normal"/>
        <w:spacing w:lineRule="auto" w:line="240"/>
        <w:ind w:left="142" w:firstLine="567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240"/>
        <w:ind w:left="1146" w:hanging="437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Заполните таблиц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Петра I, направленные на европеизацию Ро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2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шняя политика Российского государства  (конец Х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первая четверть X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в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9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3.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ствия  реформ Петра 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жительные последств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е последств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ind w:left="993" w:hanging="0"/>
        <w:rPr>
          <w:rFonts w:ascii="Arial" w:hAnsi="Arial" w:eastAsia="Times New Roman" w:cs="Arial"/>
          <w:b/>
          <w:b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5"/>
        </w:numPr>
        <w:spacing w:lineRule="auto" w:line="240"/>
        <w:ind w:left="993" w:hanging="567"/>
        <w:rPr/>
      </w:pPr>
      <w:r>
        <w:rPr>
          <w:rFonts w:eastAsia="Arial"/>
        </w:rPr>
        <w:t xml:space="preserve"> </w:t>
      </w:r>
      <w:r>
        <w:rPr/>
        <w:t>Приведите определение понятий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Style15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Меркантилизм</w:t>
            </w:r>
          </w:p>
          <w:p>
            <w:pPr>
              <w:pStyle w:val="Style15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Протекционизм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сударствление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фактура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я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Style15"/>
              <w:ind w:left="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  Синод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ат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о рангах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р-прокурор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-прокурор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Великое посольство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95.narod.ru/problem/ans_3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14:00Z</dcterms:created>
  <dc:creator>Виталичка и Оленька</dc:creator>
  <dc:description/>
  <cp:keywords/>
  <dc:language>en-US</dc:language>
  <cp:lastModifiedBy>Стас</cp:lastModifiedBy>
  <dcterms:modified xsi:type="dcterms:W3CDTF">2016-01-12T15:45:00Z</dcterms:modified>
  <cp:revision>5</cp:revision>
  <dc:subject/>
  <dc:title/>
</cp:coreProperties>
</file>