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177800</wp:posOffset>
                </wp:positionV>
                <wp:extent cx="6457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017"/>
                            </w:tblGrid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РЛ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ТО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.65pt;mso-wrap-distance-left:0pt;mso-wrap-distance-right:9pt;mso-wrap-distance-top:0pt;mso-wrap-distance-bottom:0pt;margin-top:1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10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017"/>
                      </w:tblGrid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Л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О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pacing w:val="40"/>
          <w:szCs w:val="23"/>
        </w:rPr>
      </w:pPr>
      <w:r>
        <w:rPr>
          <w:spacing w:val="40"/>
          <w:szCs w:val="23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0</wp:posOffset>
                </wp:positionV>
                <wp:extent cx="826135" cy="593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621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pacing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4"/>
                                    </w:rPr>
                                    <w:t>д.з.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pacing w:val="-20"/>
                                      <w:sz w:val="40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36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3"/>
                                    </w:rPr>
                                    <w:t>вар.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pacing w:val="-20"/>
                                      <w:sz w:val="40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0"/>
                                      <w:sz w:val="40"/>
                                      <w:szCs w:val="23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46.7pt;mso-wrap-distance-left:9pt;mso-wrap-distance-right:0pt;mso-wrap-distance-top:0pt;mso-wrap-distance-bottom:0pt;margin-top:14pt;mso-position-vertical-relative:text;margin-left:45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621"/>
                        <w:gridCol w:w="680"/>
                      </w:tblGrid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  <w:t>д.з.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20"/>
                                <w:sz w:val="40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pacing w:val="-20"/>
                                <w:sz w:val="36"/>
                                <w:szCs w:val="23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3"/>
                              </w:rPr>
                              <w:t>вар.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20"/>
                                <w:sz w:val="40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0"/>
                                <w:sz w:val="40"/>
                                <w:szCs w:val="23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pacing w:val="2"/>
          <w:sz w:val="28"/>
        </w:rPr>
      </w:pPr>
      <w:r>
        <w:rPr>
          <w:rFonts w:cs="Arial" w:ascii="Arial" w:hAnsi="Arial"/>
          <w:b w:val="false"/>
          <w:bCs w:val="false"/>
          <w:spacing w:val="40"/>
          <w:sz w:val="28"/>
        </w:rPr>
        <w:t>АНАЛИЗ  ЭЛЕКТРОМАГНИТНЫХ  ПРОЦЕССОВ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8"/>
        </w:rPr>
        <w:t>В  ЭЛЕКТРИЧЕСКИХ ЦЕПЯХ  ВО ВРЕМЕННОЙ ОБЛАСТИ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</w:rPr>
        <w:t>(</w:t>
      </w:r>
      <w:r>
        <w:rPr>
          <w:rFonts w:cs="Arial" w:ascii="Arial" w:hAnsi="Arial"/>
          <w:b w:val="false"/>
          <w:bCs w:val="false"/>
          <w:lang w:val="en-US"/>
        </w:rPr>
        <w:t>II</w:t>
      </w:r>
      <w:r>
        <w:rPr>
          <w:rFonts w:cs="Arial" w:ascii="Arial" w:hAnsi="Arial"/>
          <w:b w:val="false"/>
          <w:bCs w:val="false"/>
        </w:rPr>
        <w:t xml:space="preserve"> курс,  для ИУ2,4,6,9 это Д.З.№2)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lang w:val="en-US"/>
        </w:rPr>
      </w:pPr>
      <w:r>
        <w:rPr>
          <w:rFonts w:cs="Arial" w:ascii="Arial" w:hAnsi="Arial"/>
          <w:b w:val="false"/>
          <w:bCs w:val="false"/>
          <w:sz w:val="16"/>
          <w:lang w:val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ЧА   №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rPr/>
      </w:pPr>
      <w:r>
        <w:rPr/>
        <w:t>1.  Определить значения всех токов и напряжений, а также их производных для моментов времени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0</w:t>
      </w:r>
      <w:r>
        <w:rPr>
          <w:i/>
          <w:iCs/>
          <w:sz w:val="28"/>
          <w:vertAlign w:val="subscript"/>
        </w:rPr>
        <w:t>-</w:t>
      </w:r>
      <w:r>
        <w:rPr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 xml:space="preserve">, </w:t>
      </w:r>
      <w:r>
        <w:rPr>
          <w:i/>
          <w:iCs/>
        </w:rPr>
        <w:t>0</w:t>
      </w:r>
      <w:r>
        <w:rPr>
          <w:i/>
          <w:iCs/>
          <w:vertAlign w:val="subscript"/>
        </w:rPr>
        <w:t>+</w:t>
      </w:r>
      <w:r>
        <w:rPr>
          <w:b/>
          <w:bCs/>
          <w:i/>
          <w:iCs/>
          <w:vertAlign w:val="subscript"/>
        </w:rPr>
        <w:t xml:space="preserve">  </w:t>
      </w:r>
      <w:r>
        <w:rPr>
          <w:b/>
          <w:bCs/>
          <w:i/>
          <w:iCs/>
        </w:rPr>
        <w:t xml:space="preserve">, </w:t>
      </w:r>
      <w:r>
        <w:rPr>
          <w:b/>
          <w:bCs/>
        </w:rPr>
        <w:t>∞</w:t>
      </w:r>
      <w:r>
        <w:rPr>
          <w:i/>
          <w:iCs/>
        </w:rPr>
        <w:t xml:space="preserve">. </w:t>
      </w:r>
      <w:r>
        <w:rPr/>
        <w:t>Результаты расчёта занести в таблицу 1.</w:t>
      </w:r>
      <w:r>
        <w:rPr>
          <w:sz w:val="20"/>
        </w:rPr>
        <w:t xml:space="preserve">       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>2.  Определить законы изменения во времени токов и напряжений, указанных на схеме стрелками. Построить временные зависимости рассчитанных токов и напряжений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67405" cy="1174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117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372"/>
                              <w:gridCol w:w="893"/>
                              <w:gridCol w:w="1098"/>
                              <w:gridCol w:w="443"/>
                              <w:gridCol w:w="864"/>
                              <w:gridCol w:w="90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i,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d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dt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du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dt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vertAlign w:val="subscri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0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∞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92.5pt;mso-wrap-distance-left:9pt;mso-wrap-distance-right:0pt;mso-wrap-distance-top:0pt;mso-wrap-distance-bottom:0pt;margin-top:0.05pt;mso-position-vertical-relative:text;margin-left:259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"/>
                        <w:gridCol w:w="372"/>
                        <w:gridCol w:w="893"/>
                        <w:gridCol w:w="1098"/>
                        <w:gridCol w:w="443"/>
                        <w:gridCol w:w="864"/>
                        <w:gridCol w:w="90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,u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t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vertAlign w:val="subscript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u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t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vertAlign w:val="subscri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∞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3.  Определить длительность (время) переход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71755</wp:posOffset>
                </wp:positionV>
                <wp:extent cx="1612265" cy="1072515"/>
                <wp:effectExtent l="508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072440"/>
                          <a:chOff x="0" y="0"/>
                          <a:chExt cx="1612440" cy="107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440" cy="107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1520" y="6840"/>
                              <a:ext cx="361800" cy="24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840" y="78300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" y="363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37332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477000"/>
                              <a:ext cx="356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12200"/>
                              <a:ext cx="175320" cy="1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320" cy="17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280" y="15120"/>
                                <a:ext cx="25920" cy="140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680" y="8280"/>
                                  <a:ext cx="72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60" y="0"/>
                                  <a:ext cx="147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6400" y="58284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5400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1760" y="-2664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8240" y="0"/>
                              <a:ext cx="426240" cy="5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348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20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28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320" y="720"/>
                                <a:ext cx="106560" cy="532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5364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532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8920" y="5472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680" y="5256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4880" y="434880"/>
                              <a:ext cx="3258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9240" y="53280"/>
                              <a:ext cx="175320" cy="97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2200"/>
                                <a:ext cx="175320" cy="17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5320" cy="17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920" y="27360"/>
                                  <a:ext cx="106560" cy="106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106560" cy="53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3280" y="0"/>
                                      <a:ext cx="5328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88200" y="5886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7360" y="530280"/>
                              <a:ext cx="144720" cy="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41160" y="5004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561960"/>
                              <a:ext cx="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46368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8880" y="951120"/>
                              <a:ext cx="7236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4600" y="693360"/>
                              <a:ext cx="1720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880" y="0"/>
                                <a:ext cx="14220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080" y="74880"/>
                                  <a:ext cx="3312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604440" y="1031760"/>
                              <a:ext cx="93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03176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7830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8300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78300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78300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8040" y="55080"/>
                              <a:ext cx="34020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1120" y="10908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52560"/>
                              <a:ext cx="71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7440" y="551880"/>
                            <a:ext cx="0" cy="9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6368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5pt;width:126.9pt;height:89.6pt" coordorigin="0,71" coordsize="2538,1792">
                <v:group id="shape_0" style="position:absolute;left:0;top:71;width:2538;height:1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7;top:124;width:569;height:378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606;top:1346;width:569;height:455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96;top:170;width:569;height:455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680;top:701;width:535;height:44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11;top:864;width:560;height:42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0;top:762;width:276;height:275">
                    <v:oval id="shape_0" fillcolor="white" stroked="t" o:allowincell="f" style="position:absolute;left:0;top:762;width:275;height:274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112;top:786;width:40;height:220">
                      <v:line id="shape_0" from="134,799" to="134,1006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12,786" to="134,863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30,786" to="152,863" stroked="t" o:allowincell="f" style="position:absolute;flip:x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136,1031" to="136,173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0,198" to="140,761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349;top:71;width:113;height:251;mso-wrap-style:none;v-text-anchor:middle;rotation:90;mso-position-horizontal:left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643;top:112;width:670;height:86">
                    <v:group id="shape_0" style="position:absolute;left:979;top:112;width:167;height:85">
                      <v:rect id="shape_0" coordsize="10800,10800" path="l0,21600xee" stroked="t" o:allowincell="f" style="position:absolute;left:1063;top:113;width:83;height:83;flip:y;mso-wrap-style:none;v-text-anchor:middle;rotation:90;mso-position-horizontal:left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0800,10800" path="l0,21600xee" stroked="t" o:allowincell="f" style="position:absolute;left:979;top:113;width:83;height:83;mso-wrap-style:none;v-text-anchor:middle;rotation:270;mso-position-horizontal:left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810;top:113;width:167;height:85">
                      <v:rect id="shape_0" coordsize="10800,10800" path="l0,21600xee" stroked="t" o:allowincell="f" style="position:absolute;left:894;top:114;width:83;height:83;flip:y;mso-wrap-style:none;v-text-anchor:middle;rotation:90;mso-position-horizontal:left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0800,10800" path="l0,21600xee" stroked="t" o:allowincell="f" style="position:absolute;left:810;top:114;width:83;height:83;mso-wrap-style:none;v-text-anchor:middle;rotation:270;mso-position-horizontal:left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643;top:112;width:167;height:85">
                      <v:rect id="shape_0" coordsize="10800,10800" path="l0,21600xee" stroked="t" o:allowincell="f" style="position:absolute;left:727;top:113;width:83;height:83;flip:y;mso-wrap-style:none;v-text-anchor:middle;rotation:90;mso-position-horizontal:left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0800,10800" path="l0,21600xee" stroked="t" o:allowincell="f" style="position:absolute;left:643;top:113;width:83;height:83;mso-wrap-style:none;v-text-anchor:middle;rotation:270;mso-position-horizontal:left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1146;top:113;width:167;height:85">
                      <v:rect id="shape_0" coordsize="10800,10800" path="l0,21600xee" stroked="t" o:allowincell="f" style="position:absolute;left:1230;top:114;width:83;height:83;flip:y;mso-wrap-style:none;v-text-anchor:middle;rotation:90;mso-position-horizontal:left">
                        <v:fill o:detectmouseclick="t" on="false"/>
                        <v:stroke color="black" weight="9360" joinstyle="miter" endcap="flat"/>
                        <w10:wrap type="square"/>
                      </v:rect>
                      <v:rect id="shape_0" coordsize="10800,10800" path="l0,21600xee" stroked="t" o:allowincell="f" style="position:absolute;left:1146;top:114;width:83;height:83;mso-wrap-style:none;v-text-anchor:middle;rotation:270;mso-position-horizontal:left">
                        <v:fill o:detectmouseclick="t" on="false"/>
                        <v:stroke color="black" weight="9360" joinstyle="miter" endcap="flat"/>
                        <w10:wrap type="square"/>
                      </v:rect>
                    </v:group>
                  </v:group>
                  <v:line id="shape_0" from="140,199" to="279,199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2,196" to="643,196" stroked="t" o:allowincell="f" style="position:absolute;flip:x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110;top:798;width:512;height:460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group id="shape_0" style="position:absolute;left:1479;top:197;width:276;height:1538">
                    <v:group id="shape_0" style="position:absolute;left:1479;top:846;width:276;height:275">
                      <v:oval id="shape_0" fillcolor="white" stroked="t" o:allowincell="f" style="position:absolute;left:1479;top:846;width:275;height:274;mso-wrap-style:none;v-text-anchor:middle;mso-position-horizontal:left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group id="shape_0" style="position:absolute;left:1534;top:889;width:167;height:167">
                        <v:group id="shape_0" style="position:absolute;left:1534;top:889;width:167;height:83">
                          <v:line id="shape_0" from="1534,889" to="1617,972" stroked="t" o:allowincell="f" style="position:absolute;flip:y;mso-position-horizontal:lef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618,889" to="1701,972" stroked="t" o:allowincell="f" style="position:absolute;flip:xy;mso-position-horizontal:lef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534;top:973;width:167;height:83">
                          <v:line id="shape_0" from="1534,973" to="1617,1056" stroked="t" o:allowincell="f" style="position:absolute;flip:y;mso-position-horizontal:lef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618,973" to="1701,1056" stroked="t" o:allowincell="f" style="position:absolute;flip:xy;mso-position-horizontal:left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  <v:line id="shape_0" from="1618,1124" to="1618,1735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15,197" to="1615,842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311;top:948;width:227;height:56">
                    <v:line id="shape_0" from="2311,1005" to="2538,1005" stroked="t" o:allowincell="f" style="position:absolute;mso-position-horizontal:left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311,948" to="2538,948" stroked="t" o:allowincell="f" style="position:absolute;mso-position-horizontal:left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2427,192" to="2427,948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27,998" to="2427,1731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84,843" to="2184,1180" stroked="t" o:allowincell="f" style="position:absolute;mso-position-horizontal:left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70;top:1611;width:113;height:251;mso-wrap-style:none;v-text-anchor:middle;rotation:90;mso-position-horizontal:left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700;top:1205;width:271;height:163">
                    <v:oval id="shape_0" fillcolor="white" stroked="t" o:allowincell="f" style="position:absolute;left:700;top:1318;width:51;height:45;mso-wrap-style:none;v-text-anchor:middle;mso-position-horizontal:left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group id="shape_0" style="position:absolute;left:747;top:1205;width:224;height:163">
                      <v:oval id="shape_0" fillcolor="white" stroked="t" o:allowincell="f" style="position:absolute;left:919;top:1323;width:51;height:45;mso-wrap-style:none;v-text-anchor:middle;mso-position-horizontal:left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line id="shape_0" from="747,1205" to="949,1321" stroked="t" o:allowincell="f" style="position:absolute;flip:y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952,1738" to="2429,1738" stroked="t" o:allowincell="f" style="position:absolute;flip:x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0,1738" to="699,1738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,1346" to="699,1346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0,1346" to="1287,1346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,1346" to="392,173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88,1346" to="1288,1737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808;top:200;width:535;height:44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1923,285" to="2260,285" stroked="t" o:allowincell="f" style="position:absolute;mso-position-horizontal:left">
                    <v:stroke color="black" weight="9360" endarrow="block" endarrowwidth="narrow" endarrowlength="medium" joinstyle="miter" endcap="flat"/>
                    <v:fill o:detectmouseclick="t" on="false"/>
                    <w10:wrap type="square"/>
                  </v:line>
                  <v:line id="shape_0" from="1316,196" to="2439,196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618,982" to="1618,1123" stroked="t" o:allowincell="f" style="position:absolute;mso-position-horizontal:left">
                  <v:stroke color="black" weight="12600" joinstyle="miter" endcap="flat"/>
                  <v:fill o:detectmouseclick="t" on="false"/>
                  <w10:wrap type="square"/>
                </v:line>
                <v:line id="shape_0" from="1618,843" to="1618,899" stroked="t" o:allowincell="f" style="position:absolute;mso-position-horizontal:left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8260</wp:posOffset>
                </wp:positionV>
                <wp:extent cx="2764790" cy="10833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"/>
                              <w:gridCol w:w="595"/>
                              <w:gridCol w:w="504"/>
                              <w:gridCol w:w="532"/>
                              <w:gridCol w:w="560"/>
                              <w:gridCol w:w="560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.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Гн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</w:rPr>
                                    <w:t>C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к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5/3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</w:rPr>
                                    <w:t></w:t>
                                  </w: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85.3pt;mso-wrap-distance-left:9pt;mso-wrap-distance-right:0pt;mso-wrap-distance-top:0pt;mso-wrap-distance-bottom:0pt;margin-top:-3.8pt;mso-position-vertical-relative:text;margin-left:30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"/>
                        <w:gridCol w:w="595"/>
                        <w:gridCol w:w="504"/>
                        <w:gridCol w:w="532"/>
                        <w:gridCol w:w="560"/>
                        <w:gridCol w:w="560"/>
                        <w:gridCol w:w="1008"/>
                      </w:tblGrid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.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Е</w:t>
                            </w:r>
                            <w:r>
                              <w:rPr>
                                <w:bCs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Cs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Cs/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Cs/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bCs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</w:rPr>
                              <w:t>мГн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C</w:t>
                            </w:r>
                            <w:r>
                              <w:rPr>
                                <w:bCs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к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5/3)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</w:rPr>
                              <w:t></w:t>
                            </w:r>
                            <w:r>
                              <w:rPr>
                                <w:bCs/>
                              </w:rPr>
                              <w:t>10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5010</wp:posOffset>
                </wp:positionH>
                <wp:positionV relativeFrom="paragraph">
                  <wp:posOffset>89535</wp:posOffset>
                </wp:positionV>
                <wp:extent cx="0" cy="90170"/>
                <wp:effectExtent l="6985" t="0" r="635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3pt,7.05pt" to="-56.3pt,14.1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6915</wp:posOffset>
                </wp:positionH>
                <wp:positionV relativeFrom="paragraph">
                  <wp:posOffset>6985</wp:posOffset>
                </wp:positionV>
                <wp:extent cx="0" cy="36195"/>
                <wp:effectExtent l="6350" t="0" r="698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5pt,0.55pt" to="-56.45pt,3.35pt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ключ замыкается   (начальное положение -  разомкнут)                     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Задачи необходимо решить -  под буквой «б»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-20"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caps/>
      <w:spacing w:val="20"/>
      <w:sz w:val="40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val="en-US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50:00Z</dcterms:created>
  <dc:creator>Lomik</dc:creator>
  <dc:description/>
  <dc:language>en-US</dc:language>
  <cp:lastModifiedBy>Татьяна Сергеевна</cp:lastModifiedBy>
  <cp:lastPrinted>2015-12-18T17:03:00Z</cp:lastPrinted>
  <dcterms:modified xsi:type="dcterms:W3CDTF">2015-12-21T07:50:00Z</dcterms:modified>
  <cp:revision>2</cp:revision>
  <dc:subject/>
  <dc:title>ДОМАШНЕЕ ЗАДАНИЕ №3</dc:title>
</cp:coreProperties>
</file>