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eastAsia="ru-RU"/>
        </w:rPr>
        <w:t>Билет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ходные данные итогового задания зависят от: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92100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омера группы, в которой обучается студент (двузначное число),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413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ве последние цифры пароля студента (двузначное число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но коэффициенты ОДПФ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5676900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2" r="-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ить знач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921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построить график дискретного сигнал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но разностное уравнение дискретной цепи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образить каноническую схему дискретной цепи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писать передаточную функцию дискретной цепи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ить устойчивость дискретной цеп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5067300" cy="711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1" r="-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а передаточная функция дискретной цеп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6031865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1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образить шумовую модель дискретной цепи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ить шум квантования на выходе, если разрядность АЦП равна 8, разрядность умножителей равна 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49:00Z</dcterms:created>
  <dc:creator>Ivanov_GN</dc:creator>
  <dc:description/>
  <cp:keywords/>
  <dc:language>en-US</dc:language>
  <cp:lastModifiedBy>Ivanov_GN</cp:lastModifiedBy>
  <dcterms:modified xsi:type="dcterms:W3CDTF">2015-04-09T09:49:00Z</dcterms:modified>
  <cp:revision>2</cp:revision>
  <dc:subject/>
  <dc:title/>
</cp:coreProperties>
</file>