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aps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тюменский государственный нефтегазовый университет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aps/>
        </w:rPr>
        <w:t xml:space="preserve">Методические указания </w:t>
      </w:r>
      <w:r>
        <w:rPr>
          <w:b/>
        </w:rPr>
        <w:t xml:space="preserve">К КУРСОВОЙ РАБОТ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КУРСУ «БАЗЫ ДАННЫХ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тудентов специальности ИВТ, АСОИУ, 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юмень 2008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ОДЕРЖАНИЕ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АЗАНИЯ ПО ВЫПОЛНЕНИЮ КУРСОВОЙ РАБОТЫ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1.1 Цель и задачи курсового проектирования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1.2 Требования к пояснительной записке к курсовой работе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1.3 Содержание пояснительной записки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1.4 Оформление пояснительной записки 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АНИЯ ПО ВЫПОЛНЕНИЮ КУРСОВ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1.1 Цель и задачи курсового проект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заключается в получении практических навыков разработки базы данных в архитектуре клиент-сервер для заданной предметн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зы данных с использованием метода сущность-связ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зы данных с использованием CASE – пакета Erwi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Требования к пояснительной записке к курсовой работ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ы курсовых работ представляют собой описание предметных областей для разработки базы данных. Перечень вариантов приведен в Приложении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работа состоит из пояснительной записки и иллюстрационного материала, контроль за содержанием и объёмом которых осуществляет руководитель прое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9610</wp:posOffset>
                </wp:positionH>
                <wp:positionV relativeFrom="paragraph">
                  <wp:posOffset>868680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68.4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должна в краткой и четкой форме раскрывать содержание проекта, область применения описываемого процесса, актуальность создания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ояснительной записки необходимо придерживаться следующей последовательности расположения материа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работы, с подписями автора и руководи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ерат (аннотац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, в котором определены актуальность, цель и задачи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если име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текстовой части работы должны быть написаны лаконично, увязаны между собой, последовательно раскрывая тематику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атериал включается в текстовую часть в виде рисунков или выносится в приложения, тогда в пояснительной записке должны быть ссылки на этот материал. Он должен раскрывать и дополнять процесс построения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Содержание пояснительной записк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роектирование базы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роектирование базы методом сущность-свя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\ - выделение сущностей и их клю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ределение связей и их характеристик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троение диаграммы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енерация набора предварит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следование набора отношений на избыт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 – база данных в виде реляционных отношений.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Проектирование базы данных с помощью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– средств (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\ - коротко о используемой нотации (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огическая модель с комментар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изическая модель с комментария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скрипт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4 Оформление пояснительной запис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пояснительной записки к курсовому проекту, используется обычный шрифт №14, единичный межстрочный интервал или №12, полуторный межстрочных интервал с соблюдением абзацев на листах белой бумаги размером 210x297 мм. Объем разделов пояснительной записки устанавливается совместно с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яснительной записки оформляется с соблюдением полей страницы: расстояние от кромки листа до текста сверху и снизу должно быть соответственно 20 мм, слева оставляются поля 30 мм, справа -10 мм. Номер страницы ставится посредине листа внизу страницы. Счёт страниц ведётся с титульного листа и заканчивается последним листом пояснительной записки. При этом номера страниц на титульном листе не пр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пояснительной записки делится на разделы, подразделы, пункты и подпункты, которые должны быть пронумерованы арабскими цифрами. Например: 1. - первый раздел, 1.2. - второй подраздел первого раздела; 1.2.3. - третий пункт второго подраздела из первого раздел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разделов записывают в виде заголовков прописными буквами посредине строки. Название подразделов записывают также в виде заголовков посередине строки, но строчными буквами (кроме первой прописной). Точку в конце заголовка не ставят. Переносы слов в заголовках не допускаются. Заголовки и подзаголовки выделяются жирным шрифтом. Между заголовком и текстом, а также между заголовком и подзаголовком, подзаголовком и текстом оставляется свободная ст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, содержание, разделы текста работы, заключение (выводы), список использованных источников следует начинать с новой 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ключает введение, наименование всех разделов, подразделов, пунктов с указанием номеров стран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содержать оценку современного состояния решаемой научно-технической проблемы, обоснование необходимости проведения описания и анализа процесса. Во введении должны быть показаны актуальность и новизна темы. В заключении приводятся краткие выводы по проек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0</wp:posOffset>
                </wp:positionH>
                <wp:positionV relativeFrom="paragraph">
                  <wp:posOffset>805180</wp:posOffset>
                </wp:positionV>
                <wp:extent cx="762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63.4pt;mso-position-vertical-relative:text;margin-left:-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должен содержать порядковый номер, который в тексте записки (в месте его упоминания) выделяется двумя прямыми скобками [ 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правочные данные обязательно должны иметь ссылки на источники (регламентирующую литерату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формляются как продолжение пояснительной записки на последующих страницах. В правом верхнем углу страницы прописными буквами пишется слово «ПРИЛОЖЕНИЕ», обозначенное цифрой, например «ПРИЛОЖЕНИЕ 1». Каждое приложение сопровождается заголовком. Если приложений в работе более одного, их следует нумеровать арабскими циф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брошюруется в специальной папке или переплетается. При ее оформлении следует придерживаться следующей последовательности расположения материала: титульный лист, введение, содержание пояснительной записки с нумерацией разделов и подразделов с указанием страниц, основной текст записки, заключение, список использованных источников, при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8515</wp:posOffset>
                </wp:positionH>
                <wp:positionV relativeFrom="paragraph">
                  <wp:posOffset>1680845</wp:posOffset>
                </wp:positionV>
                <wp:extent cx="7620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32.35pt;mso-position-vertical-relative:text;margin-left:5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работа подписывается студентом и руководителем курсового проекта.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2. Список литературы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>К. Дж. Дейт. «Введение в системы баз данных». Диалектика. Киев Москва 1998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. Джексон. «Проектирование реляционных баз данных для использования с микроЭВМ». Москва, Мир 1991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. Мейер. Теория реляционных баз данных. Москва, Мир, 1997г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Методические указания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1. Методические указания к лабораторной работе по дисциплине «Базы данных» для студентов специальности 22.02 – АСОИУ и направления 55.28 – ИВТ   Тюмень –2000г.(рук.)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«Проектирование БД методом сущность-связь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2. . Методические указания к лабораторной работе по дисциплине «Базы данных» для студентов специальности 22.02 – АСОИУ и направления 55.28 – ИВТ   Тюмень –2002г.(рук.)</w:t>
      </w:r>
    </w:p>
    <w:p>
      <w:pPr>
        <w:pStyle w:val="Normal"/>
        <w:ind w:left="540" w:hanging="0"/>
        <w:rPr/>
      </w:pPr>
      <w:r>
        <w:rPr>
          <w:sz w:val="28"/>
        </w:rPr>
        <w:t xml:space="preserve">«Использование </w:t>
      </w:r>
      <w:r>
        <w:rPr>
          <w:sz w:val="28"/>
          <w:lang w:val="en-US"/>
        </w:rPr>
        <w:t>CASE</w:t>
      </w:r>
      <w:r>
        <w:rPr>
          <w:sz w:val="28"/>
        </w:rPr>
        <w:t xml:space="preserve"> –средства </w:t>
      </w:r>
      <w:r>
        <w:rPr>
          <w:sz w:val="28"/>
          <w:lang w:val="en-US"/>
        </w:rPr>
        <w:t>ERWin</w:t>
      </w:r>
      <w:r>
        <w:rPr>
          <w:sz w:val="28"/>
        </w:rPr>
        <w:t xml:space="preserve"> для информационного моделирования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3.. Методические указания к лабораторной работе по дисциплине «Базы данных» для студентов специальности 22.02 – АСОИУ и направления 55.28 – ИВТ   Тюмень –2003г.(рук).</w:t>
      </w:r>
    </w:p>
    <w:p>
      <w:pPr>
        <w:pStyle w:val="Heading1"/>
        <w:tabs>
          <w:tab w:val="clear" w:pos="708"/>
          <w:tab w:val="left" w:pos="354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7:41:00Z</dcterms:created>
  <dc:creator>Натали</dc:creator>
  <dc:description/>
  <dc:language>en-US</dc:language>
  <cp:lastModifiedBy>User</cp:lastModifiedBy>
  <dcterms:modified xsi:type="dcterms:W3CDTF">2015-10-31T07:41:00Z</dcterms:modified>
  <cp:revision>2</cp:revision>
  <dc:subject/>
  <dc:title>ФЕДЕРАЛЬНОЕ АГЕНТСТВО ПО ОБРАЗОВАНИЮ</dc:title>
</cp:coreProperties>
</file>