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920</wp:posOffset>
                </wp:positionH>
                <wp:positionV relativeFrom="paragraph">
                  <wp:posOffset>-52705</wp:posOffset>
                </wp:positionV>
                <wp:extent cx="6459220" cy="9982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9120" cy="9982080"/>
                          <a:chOff x="0" y="0"/>
                          <a:chExt cx="6459120" cy="99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59120" cy="99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520" y="2514600"/>
                              <a:ext cx="6286680" cy="182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6120" y="0"/>
                                <a:ext cx="4114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местровая рабо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62866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чет и выбор системы управ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синхронным электроприводо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0600" y="9639360"/>
                              <a:ext cx="218124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лгогра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38240" y="23796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6724800"/>
                              <a:ext cx="205740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57400" cy="37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регистрирова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8560"/>
                                <a:ext cx="91440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268560"/>
                                <a:ext cx="91440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8400" y="340920"/>
                                <a:ext cx="0" cy="136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330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5889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95040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3636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7049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520" y="0"/>
                              <a:ext cx="6286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гоградский государственный технический университ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440" y="182880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федра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лектротехник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2640" y="4724280"/>
                              <a:ext cx="2400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ариант 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120" y="3430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6960" y="6657840"/>
                              <a:ext cx="2514600" cy="183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полнил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3430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уден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143000"/>
                                <a:ext cx="205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верил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6858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руппа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102888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83852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95480" y="1776240"/>
                              <a:ext cx="662400" cy="63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394800"/>
                              <a:ext cx="114840" cy="29840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869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1680"/>
                              <a:ext cx="27630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4200" y="285480"/>
                                <a:ext cx="3942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8760" y="285480"/>
                                <a:ext cx="3942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3680" y="285480"/>
                                <a:ext cx="3949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7880" y="285480"/>
                                <a:ext cx="3942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2762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еч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4200" y="571320"/>
                                <a:ext cx="394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8760" y="571320"/>
                                <a:ext cx="394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3680" y="571320"/>
                                <a:ext cx="3949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7880" y="571320"/>
                                <a:ext cx="394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2800" y="285480"/>
                                <a:ext cx="39492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949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8080" y="285480"/>
                                <a:ext cx="39420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20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94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5480"/>
                                <a:ext cx="394200" cy="62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20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5840"/>
                                  <a:ext cx="394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52840" y="577800"/>
                              <a:ext cx="2906280" cy="90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0280"/>
                                <a:ext cx="2904480" cy="647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9000" y="19080"/>
                                  <a:ext cx="362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19080"/>
                                  <a:ext cx="362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5480" y="19080"/>
                                  <a:ext cx="3632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8720" y="19080"/>
                                  <a:ext cx="362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5760" y="19080"/>
                                  <a:ext cx="362520" cy="62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2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840"/>
                                    <a:ext cx="3625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9000" y="304920"/>
                                  <a:ext cx="362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2240" y="304920"/>
                                  <a:ext cx="362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5480" y="304920"/>
                                  <a:ext cx="3632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720" y="304920"/>
                                  <a:ext cx="362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960" y="0"/>
                                  <a:ext cx="36252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080"/>
                                  <a:ext cx="362520" cy="62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2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840"/>
                                    <a:ext cx="3625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2520" y="19080"/>
                                  <a:ext cx="362520" cy="62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2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840"/>
                                    <a:ext cx="36252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7525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йтинговая оцен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6280" y="0"/>
                                <a:ext cx="36000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197160" y="4632840"/>
                            <a:ext cx="11620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7026840"/>
                            <a:ext cx="1523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ванов И.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7401600"/>
                            <a:ext cx="15238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ЭТЗ -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bidi="ar-SA"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8220600"/>
                            <a:ext cx="21528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оцент Исаев А.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9668520"/>
                            <a:ext cx="114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-4.15pt;width:508.6pt;height:786.05pt" coordorigin="592,-83" coordsize="10172,15721">
                <v:group id="shape_0" style="position:absolute;left:592;top:-83;width:10172;height:15721">
                  <v:group id="shape_0" style="position:absolute;left:667;top:3877;width:9900;height:28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377;top:3877;width:64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естровая рабо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7;top:4957;width:9899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 и выбор системы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инхронным электроприводо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900;top:15097;width:3434;height:540">
                    <v:shape id="shape_0" fillcolor="white" stroked="f" o:allowincell="f" style="position:absolute;left:3900;top:15097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лгогра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35,15472" to="7334,15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7;top:10507;width:3240;height:2684">
                    <v:shape id="shape_0" fillcolor="white" stroked="f" o:allowincell="f" style="position:absolute;left:967;top:10507;width:3239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егистрирова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967;top:10930;width:1439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7;top:10930;width:1439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917,11044" to="2917,13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1028" to="4026,11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1435" to="4026,11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2004" to="4026,12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2655" to="4026,1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7,13192" to="4026,13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7;top:-83;width:9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гоградский государственный технический университ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7;top:2797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федра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“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лектротехника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67;top:7357;width:3778;height:540">
                    <v:shape id="shape_0" stroked="f" o:allowincell="f" style="position:absolute;left:3667;top:7357;width:21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риант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47,7897" to="7446,7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67;top:10402;width:3960;height:2894">
                    <v:shape id="shape_0" fillcolor="white" stroked="f" o:allowincell="f" style="position:absolute;left:6367;top:10402;width:32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л: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27;top:10942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уден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47;top:12202;width:32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: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27;top:11482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упп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807,12022" to="10326,12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7,13297" to="10326,13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7,11482" to="10326,1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404;top:2714;width:1042;height:99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817;top:5263;width:181;height:4699">
                    <v:oval id="shape_0" fillcolor="silver" stroked="t" o:allowincell="f" style="position:absolute;left:817;top:9782;width:179;height:179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818;top:5263;width:179;height:179;mso-wrap-style:none;v-text-anchor:middle;rotation:270">
                      <v:fill o:detectmouseclick="t" type="solid" color2="#3f3f3f"/>
                      <v:stroke color="black" weight="19080" joinstyle="miter" endcap="flat"/>
                      <w10:wrap type="none"/>
                    </v:oval>
                  </v:group>
                  <v:group id="shape_0" style="position:absolute;left:592;top:818;width:4351;height:1440">
                    <v:shape id="shape_0" fillcolor="white" stroked="t" o:allowincell="f" style="position:absolute;left:1213;top:1267;width:62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34;top:1267;width:62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56;top:1267;width:621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77;top:1267;width:620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3;top:818;width:43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ч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13;top:1717;width:620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34;top:1717;width:620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56;top:1717;width:621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77;top:1717;width:620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699;top:1267;width:622;height:990">
                      <v:shape id="shape_0" fillcolor="white" stroked="t" o:allowincell="f" style="position:absolute;left:3699;top:1267;width:621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99;top:1717;width:621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321;top:1267;width:621;height:990">
                      <v:shape id="shape_0" fillcolor="white" stroked="t" o:allowincell="f" style="position:absolute;left:4321;top:1267;width:62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21;top:1717;width:62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92;top:1267;width:621;height:990">
                      <v:shape id="shape_0" fillcolor="white" stroked="t" o:allowincell="f" style="position:absolute;left:592;top:1267;width:62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2;top:1717;width:62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187;top:827;width:4577;height:1430">
                    <v:group id="shape_0" style="position:absolute;left:6187;top:1237;width:4574;height:1020">
                      <v:shape id="shape_0" fillcolor="white" stroked="t" o:allowincell="f" style="position:absolute;left:7902;top:1267;width:5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74;top:1267;width:5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46;top:1267;width:571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618;top:1267;width:57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330;top:1267;width:571;height:990">
                        <v:shape id="shape_0" fillcolor="white" stroked="t" o:allowincell="f" style="position:absolute;left:7330;top:1267;width:5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330;top:1717;width:570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7902;top:1717;width:57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74;top:1717;width:57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046;top:1717;width:571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618;top:1717;width:57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0190;top:1237;width:570;height:10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187;top:1267;width:571;height:990">
                        <v:shape id="shape_0" fillcolor="white" stroked="t" o:allowincell="f" style="position:absolute;left:6187;top:1267;width:5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187;top:1717;width:570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58;top:1267;width:571;height:990">
                        <v:shape id="shape_0" fillcolor="white" stroked="t" o:allowincell="f" style="position:absolute;left:6758;top:1267;width:570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758;top:1717;width:570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6187;top:827;width:4334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йтинговая оцен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197;top:827;width:566;height:4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5627;top:7213;width:182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0983;width:23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ванов И.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7;top:11573;width:23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ЭТЗ -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bidi="ar-SA" w:val="ru-RU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12863;width:3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оцент Исаев А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5143;width:18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  <w:tab w:val="left" w:pos="96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2"/>
        <w:rPr/>
      </w:pPr>
      <w:r>
        <w:rPr/>
        <w:t>Для заданного нагрузочной диаграммой режима работы электропривода необходимо выполнить следующие задания (указаны в содержании)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121920</wp:posOffset>
                </wp:positionV>
                <wp:extent cx="6480175" cy="2571750"/>
                <wp:effectExtent l="3175" t="3175" r="317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2571840"/>
                          <a:chOff x="0" y="0"/>
                          <a:chExt cx="6480000" cy="2571840"/>
                        </a:xfrm>
                      </wpg:grpSpPr>
                      <wps:wsp>
                        <wps:cNvSpPr txBox="1"/>
                        <wps:spPr>
                          <a:xfrm>
                            <a:off x="95400" y="2406600"/>
                            <a:ext cx="637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Диаграмма нагруз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040" y="1908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80000" cy="2340000"/>
                          </a:xfrm>
                        </wpg:grpSpPr>
                        <wps:wsp>
                          <wps:cNvSpPr/>
                          <wps:spPr>
                            <a:xfrm>
                              <a:off x="0" y="11170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01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3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57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72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36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59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193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235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3184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032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08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704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6479640" cy="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64800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85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6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4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3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1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33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7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332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95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5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77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7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3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05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42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4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28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90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45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2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91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53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18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0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464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01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596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28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7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492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76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72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1080" y="72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38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588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48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14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0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864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0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4160" y="0"/>
                              <a:ext cx="0" cy="2315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040" y="2038320"/>
                            <a:ext cx="582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0240" y="2067480"/>
                            <a:ext cx="139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9.6pt;width:510.2pt;height:202.5pt" coordorigin="7,192" coordsize="10204,4050">
                <v:shape id="shape_0" stroked="f" o:allowincell="f" style="position:absolute;left:157;top:3982;width:100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Диаграмма нагруз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,222" to="667,3821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7;top:192;width:10204;height:3684">
                  <v:line id="shape_0" from="7,1951" to="10210,195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271" to="10210,227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432" to="10210,24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752" to="10210,27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912" to="10210,29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072" to="10210,307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92" to="10210,1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52" to="10210,3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511" to="10210,51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672" to="10210,67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832" to="10210,8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992" to="10210,9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151" to="10210,115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312" to="10210,13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473" to="10210,147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632" to="10210,16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1792" to="10210,17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2112" to="10211,211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2591" to="10211,259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3392" to="10211,33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,3232" to="10211,323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553" to="10210,35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715" to="10210,3715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3877" to="10210,387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;top:201;width:10203;height:3648">
                  <v:line id="shape_0" from="1847,202" to="184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181,202" to="2181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348,202" to="2348,384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2683,202" to="268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850,202" to="285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018,202" to="301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,202" to="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73,202" to="17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41,202" to="341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8,202" to="50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75,202" to="67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43,202" to="84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010,202" to="101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178,202" to="117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345,202" to="134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512,202" to="1512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680,202" to="168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015,202" to="201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516,202" to="2516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353,202" to="335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185,202" to="3185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520,201" to="3520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855,201" to="385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022,201" to="4022,3847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4356,201" to="4356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523,201" to="4523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690,201" to="4690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687,201" to="3687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188,201" to="4188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25,201" to="502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858,201" to="4858,3847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033,202" to="703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368,202" to="7368,384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7535,202" to="753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870,202" to="787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037,202" to="803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203,202" to="8203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193,202" to="519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360,202" to="536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27,202" to="5527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695,202" to="5695,384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5862,202" to="5862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030,202" to="603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96,202" to="6196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63,202" to="6363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31,202" to="6531,3848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698,202" to="669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865,202" to="6865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200,202" to="7200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7702,202" to="7702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538,202" to="8538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371,202" to="8371,3848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706,201" to="8706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040,201" to="9040,3847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9208,201" to="9208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542,201" to="9542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710,201" to="9710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877,201" to="9877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8873,201" to="8873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9375,201" to="937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0212,201" to="10212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10045,201" to="10045,3847" stroked="t" o:allowincell="f" style="position:absolute;flip:y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line id="shape_0" from="497,3402" to="9666,340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409;top:3448;width:21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Таблица 1</w:t>
      </w:r>
    </w:p>
    <w:p>
      <w:pPr>
        <w:pStyle w:val="Normal"/>
        <w:jc w:val="center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5"/>
        <w:gridCol w:w="1535"/>
        <w:gridCol w:w="1535"/>
        <w:gridCol w:w="1534"/>
        <w:gridCol w:w="1535"/>
        <w:gridCol w:w="1540"/>
      </w:tblGrid>
      <w:tr>
        <w:trPr>
          <w:trHeight w:val="40" w:hRule="atLeas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ариант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задания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lang w:val="en-US"/>
              </w:rPr>
              <w:t>n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 xml:space="preserve">,  </w:t>
            </w:r>
            <w:r>
              <w:rPr>
                <w:bCs/>
              </w:rPr>
              <w:t>об/мин</w:t>
            </w:r>
          </w:p>
        </w:tc>
        <w:tc>
          <w:tcPr>
            <w:tcW w:w="76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рамма нагрузки</w:t>
            </w:r>
          </w:p>
        </w:tc>
      </w:tr>
      <w:tr>
        <w:trPr>
          <w:trHeight w:val="371" w:hRule="atLeas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P</w:t>
            </w:r>
            <w:r>
              <w:rPr>
                <w:b/>
                <w:bCs/>
                <w:i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кВ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 xml:space="preserve">t,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Определить относительную продолжительность включения двигателя, рассчитать и скорректировать эквивалентную мощность двигателя для стандартного ПВ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Согласно полученным характеристикам, выполнить выбор двигателя (асинхронный с фазным ротором) и проверку соответствия его параметров условиям нагрузк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Для выбранного двигателя построить механическую характеристику и выполнить подбор пускорегулирующих сопротивлений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Представить схему включения и управления режимами работы электропривода, выполнить выбор коммутационной и защитной аппаратуры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Выбрать устройство частотного управления асинхронным электроприводом, представить его параметры, описать функциональные возможност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Выполнить подбор кабелей для электропитания привод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Составить калькуляцию расходов на комплектующие разрабатываемой системы электропри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caps/>
        </w:rPr>
      </w:pPr>
      <w:r>
        <w:rPr>
          <w:caps/>
        </w:rPr>
        <w:t>Содержание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74"/>
        <w:gridCol w:w="964"/>
      </w:tblGrid>
      <w:tr>
        <w:trPr>
          <w:trHeight w:val="285" w:hRule="atLeast"/>
          <w:cantSplit w:val="true"/>
        </w:trPr>
        <w:tc>
          <w:tcPr>
            <w:tcW w:w="92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ункт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.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8674" w:type="dxa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right="288" w:hanging="0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</w:rPr>
              <w:t>Расчет режима ПВ и эквивалентной мощности двигателя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Выбор двигателя и проверка соответствия его параметров условиям нагрузки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Построение механической характеристики двигателя. Расчет регулирующих сопротивлений. Пусковая диаграмма асинхронного двигателя.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Схема включения и управления режимами работы электропривода. Выбор коммутационной и защитной аппаратуры.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Выбор устройства частотного управления асинхронным электроприводом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Подбор кабелей для электропитания привода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8674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Калькуляция расходов на комплектующие разрабатываемой системы электропривода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dotted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674" w:type="dxa"/>
            <w:tcBorders>
              <w:top w:val="dotted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90" w:right="288" w:hanging="0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964" w:type="dxa"/>
            <w:tcBorders>
              <w:top w:val="dotted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режима ПВ и эквивалентной мощности двиг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 Выбор двигателя и проверка соответствия его параметров </w:t>
        <w:br/>
        <w:t>условиям нагруз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. Паспортные данные двигателя с фазным роторо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07"/>
        <w:gridCol w:w="1307"/>
        <w:gridCol w:w="1307"/>
        <w:gridCol w:w="1307"/>
        <w:gridCol w:w="1307"/>
        <w:gridCol w:w="1307"/>
        <w:gridCol w:w="1307"/>
      </w:tblGrid>
      <w:tr>
        <w:trPr>
          <w:trHeight w:val="514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размер  двигателя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  <w:r>
              <w:rPr>
                <w:vertAlign w:val="subscript"/>
              </w:rPr>
              <w:t>с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</w:rPr>
              <w:t>ном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ном 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с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6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роение механической характеристики двигателя. Расчет регулирующих сопротивлений. Пусковая диаграмма асинхронного двигате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троение механической характеристики двигате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. Механическая характеристика двигател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4"/>
        <w:gridCol w:w="1388"/>
        <w:gridCol w:w="1389"/>
        <w:gridCol w:w="1389"/>
        <w:gridCol w:w="1388"/>
        <w:gridCol w:w="1389"/>
        <w:gridCol w:w="1389"/>
      </w:tblGrid>
      <w:tr>
        <w:trPr>
          <w:trHeight w:val="514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оразмер  двигателя:</w:t>
            </w:r>
          </w:p>
        </w:tc>
      </w:tr>
      <w:tr>
        <w:trPr>
          <w:trHeight w:val="514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ое скольжение </w:t>
            </w:r>
            <w:r>
              <w:rPr>
                <w:b/>
                <w:i/>
                <w:lang w:val="en-US"/>
              </w:rPr>
              <w:t>s</w:t>
            </w:r>
            <w:r>
              <w:rPr>
                <w:vertAlign w:val="subscript"/>
              </w:rPr>
              <w:t xml:space="preserve">кр </w:t>
            </w:r>
            <w:r>
              <w:rPr/>
              <w:t>:</w:t>
            </w:r>
          </w:p>
        </w:tc>
      </w:tr>
      <w:tr>
        <w:trPr>
          <w:trHeight w:val="514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ий момент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vertAlign w:val="subscript"/>
              </w:rPr>
              <w:t>кр</w:t>
            </w:r>
            <w:r>
              <w:rPr/>
              <w:t xml:space="preserve"> :</w:t>
            </w:r>
          </w:p>
        </w:tc>
      </w:tr>
      <w:tr>
        <w:trPr>
          <w:trHeight w:val="38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</w:rPr>
              <w:t xml:space="preserve">кр </w:t>
            </w:r>
            <w:r>
              <w:rPr/>
              <w:t>=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 = n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(1</w:t>
            </w:r>
            <w:r>
              <w:rPr>
                <w:i/>
                <w:lang w:val="en-US"/>
              </w:rPr>
              <w:t xml:space="preserve"> – s</w:t>
            </w:r>
            <w:r>
              <w:rPr>
                <w:lang w:val="en-US"/>
              </w:rPr>
              <w:t>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/ми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vertAlign w:val="subscript"/>
              </w:rPr>
              <w:t>к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vertAlign w:val="subscript"/>
              </w:rPr>
              <w:t>пу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sz w:val="28"/>
          <w:szCs w:val="28"/>
        </w:rPr>
        <w:t>3.2.  Расчет регулирующих сопротивл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МЕР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чёт резисторов в цепи ротора, обеспечивающих заданную пусковую диаграмму, для асинхронного электропривода с фазным ротором является наиболее часто встречающейся задач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 пусковой диаграммой понимают совокупность двух или более искусственных механических характеристик, которые используются при пуске АД в пределах от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усковая диаграмма строится в предположении, что рабочий участок механических характеристик близок к линейн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остроении пусковой диаграммы предельный момент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е может быть больше критического и обычно принимается (0,8-0,9) М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, а момент переключения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лжен составлять (1,1-1,25) 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ступеней пусковой диаграмм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равно числу искусственных характеристик) и значение моментов М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и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вязаны между собой соотношени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622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2505" cy="30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значение момента в относительных единиц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выбранных значениях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число ступене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е получается целым, то его следует округлить в сторону ближайшего целого числа и пересчитать момент переключения М'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</w:t>
      </w:r>
    </w:p>
    <w:p>
      <w:pPr>
        <w:pStyle w:val="Normal"/>
        <w:widowControl w:val="false"/>
        <w:autoSpaceDE w:val="false"/>
        <w:ind w:left="2268" w:firstLine="709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9·319,1 = 287,2 Нм,</w:t>
      </w:r>
    </w:p>
    <w:p>
      <w:pPr>
        <w:pStyle w:val="Normal"/>
        <w:widowControl w:val="false"/>
        <w:autoSpaceDE w:val="false"/>
        <w:ind w:left="2268" w:firstLine="709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1,1·138,8 = 152,6 Нм,</w:t>
      </w:r>
    </w:p>
    <w:p>
      <w:pPr>
        <w:pStyle w:val="Normal"/>
        <w:widowControl w:val="false"/>
        <w:autoSpaceDE w:val="false"/>
        <w:ind w:left="2268" w:firstLine="709"/>
        <w:rPr/>
      </w:pPr>
      <w:r>
        <w:rPr>
          <w:sz w:val="28"/>
          <w:szCs w:val="28"/>
        </w:rPr>
        <w:drawing>
          <wp:inline distT="0" distB="0" distL="0" distR="0">
            <wp:extent cx="2099310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м,</w:t>
      </w:r>
    </w:p>
    <w:p>
      <w:pPr>
        <w:pStyle w:val="Normal"/>
        <w:widowControl w:val="false"/>
        <w:autoSpaceDE w:val="false"/>
        <w:ind w:left="2268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95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Окончательно 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Находим М'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учётом, чт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 по формул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1570" cy="495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20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После этого определяем отношение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М'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еличину сопротивления по ступеням по формуле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616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widowControl w:val="false"/>
        <w:autoSpaceDE w:val="false"/>
        <w:ind w:firstLine="709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0495" cy="254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сопротивления по секциям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1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2</w:t>
      </w:r>
      <w:r>
        <w:rPr>
          <w:color w:val="000000"/>
          <w:sz w:val="28"/>
          <w:szCs w:val="28"/>
        </w:rPr>
        <w:t xml:space="preserve"> = 0,782 - 0,408 = 0,374 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2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д3 </w:t>
      </w:r>
      <w:r>
        <w:rPr>
          <w:color w:val="000000"/>
          <w:sz w:val="28"/>
          <w:szCs w:val="28"/>
        </w:rPr>
        <w:t>= 0,408 - 0,213 = 0,195 Ом,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3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4</w:t>
      </w:r>
      <w:r>
        <w:rPr>
          <w:color w:val="000000"/>
          <w:sz w:val="28"/>
          <w:szCs w:val="28"/>
        </w:rPr>
        <w:t xml:space="preserve"> = 0,213 - 0,112 = 0,101, Ом,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4</w:t>
      </w:r>
      <w:r>
        <w:rPr>
          <w:color w:val="000000"/>
          <w:sz w:val="28"/>
          <w:szCs w:val="28"/>
        </w:rPr>
        <w:t xml:space="preserve"> = 0,112 Ом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3.3. </w:t>
      </w:r>
      <w:r>
        <w:rPr>
          <w:b/>
          <w:bCs/>
          <w:color w:val="000000"/>
          <w:sz w:val="28"/>
          <w:szCs w:val="28"/>
        </w:rPr>
        <w:t>Пусковая диаграмма асинхронного двигател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00475" cy="29095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 .</w:t>
      </w:r>
      <w:r>
        <w:rPr>
          <w:bCs/>
          <w:color w:val="000000"/>
          <w:sz w:val="24"/>
          <w:szCs w:val="24"/>
        </w:rPr>
        <w:t xml:space="preserve"> Пусковая диаграмма асинхронного двигателя с фазным ротор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версивная схема включения и управления режимами работы электроприв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версивная схема включения и управления режимами работы электроприв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Пример)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color w:val="FF0000"/>
          <w:sz w:val="28"/>
          <w:szCs w:val="28"/>
        </w:rPr>
        <w:t>НЕРЕВЕРСИВНАЯ</w:t>
      </w: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 xml:space="preserve"> схема управления при помощи командоконтролле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е двигателем осуществляется с помощью командоконтроллера, который представляет собой аппарат дистанционного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лер замыкает и размыкает цепи управления электромагнитных катушек контакторов, контакты последних замыкают и размыкают цепи двиг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327400" cy="52908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ис.  .Силовая схема управления трёхфазным асинхронным двигателем с фазным ротором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реверсивная схема управления при помощи командоконтроллера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5 позиций (рис. 8) включает в себя контакт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электромагнитные контактор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два встроенных тепловых реле защит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, а так же автоматический выключател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хема обеспечивает пуск асинхронного двигателя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, отключение его от сети в ручном и автоматическом режиме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Q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), а также защиту от коротких замыканий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 и длительных перегрузок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)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3821430" cy="42462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ис.   .  Нереверсивная схема управления на </w:t>
      </w: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= 5 позиций при помощи командоконтроллера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первом положении командоконтроллера замыкается контак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, подавая питание на катушку. Контактор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подключает обмотки статора двигателя. Одновременно с включением приводного двигателя включается обмотка электромагни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B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тяговым усилием на его якоре раздвигаются стойки, освобождая от колодок шкив. В цепь ротора электродвигателя при этом включено полное сопротивлени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д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ускового реостата, и двигатель разгоняется по характеристике 1 (см. рис. 6) до установившейся частоты вращ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уст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и заданном моменте сопротивл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 втором положении замыкается контак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 командоконтроллера и включается контактор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, который закорачивает час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противления реостата. Двигатель переходит на работу по характеристике 2, разгоняется до частоты вращ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уст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аким образом, при переключении командоконтроллера последовательно замыкаются контакт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включающие соответственно контакторы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, которые закорачивают часть сопротивления реостата о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д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, урезая его до нуля. В итоге двигатель работает на естественной характеристике 4 с частотой вращени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уст4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выключения двигателя необходимо контроллер перевести в положение 0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ыбор коммутационной и защитной аппара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МЕР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бор оборудования схемы управления осуществим по техническим характеристикам электрооборудования [источник из списка литературы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управления коммутацией в схеме управления подбираем кулачковый кон</w:t>
      </w:r>
      <w:r>
        <w:rPr/>
        <w:t>троллер по основным характеристикам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3553"/>
      </w:tblGrid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ип контроллер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КТ-61А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сполнение управляемого двигателя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Д с фазным ротором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Число рабочих положений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-0-5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 кулачкового механизм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 А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ила тока в обмотке статор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 А</w:t>
            </w:r>
          </w:p>
        </w:tc>
      </w:tr>
      <w:tr>
        <w:trPr>
          <w:trHeight w:val="345" w:hRule="atLeast"/>
        </w:trPr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ила тока в обмотке фазного ротора: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 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бираем тип электротепловых токовых рел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K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 с учётом номинального тока обмотки статора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917575" cy="2590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755"/>
      </w:tblGrid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ип реле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ТТ-2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 А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 теплового элемента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-63 А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Диапазон регулирования тока срабатывания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,5-63 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втоматический выключател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ак же подбираем с учётом номинального тока обмотки стат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890"/>
      </w:tblGrid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Тип реле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АЕ2040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ый ток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 А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оминальное напряжение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0, 660 В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Число полюсов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Масса: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кг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ип электромагнитных контакторо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M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 подбираем с учётом номинального тока фазного ротора </w:t>
      </w:r>
      <w:r>
        <w:rPr>
          <w:rFonts w:cs="Microsoft Sans Serif" w:ascii="Microsoft Sans Serif" w:hAnsi="Microsoft Sans Serif"/>
          <w:sz w:val="17"/>
          <w:szCs w:val="17"/>
        </w:rPr>
        <w:drawing>
          <wp:inline distT="0" distB="0" distL="0" distR="0">
            <wp:extent cx="930275" cy="2565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ыбор устройства частотного управления асинхронным </w:t>
        <w:br/>
        <w:t>электропривод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обрать частотный преобразователь для управления электроприводом. Выбор преобразователя осуществляется по, </w:t>
      </w:r>
      <w:r>
        <w:rPr>
          <w:color w:val="000000"/>
          <w:spacing w:val="-1"/>
          <w:sz w:val="28"/>
          <w:szCs w:val="28"/>
        </w:rPr>
        <w:t>приведённой к стандартной ПВ мощности. Необходимо оценить пиковые нагрузки по максимальному току асинхронного двигателя, обеспечив 3-х кратный запа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ть тип частотного преобразователя. Представить его весогабаритные характеристики и электрические параметры. Описать функциональные возможности частотного преобразователя. Возможна схема силовой части преобразова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дбор кабелей для электропитания прив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ькуляция расходов на комплектующие разрабатываемой системы электроприв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Таблица </w:t>
      </w:r>
    </w:p>
    <w:tbl>
      <w:tblPr>
        <w:tblW w:w="10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1"/>
        <w:gridCol w:w="2118"/>
        <w:gridCol w:w="2119"/>
        <w:gridCol w:w="211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ующие</w:t>
            </w:r>
          </w:p>
        </w:tc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 (тип)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1.</w:t>
        <w:tab/>
        <w:t>Асинхронные двигатели с фазным ротором и схемы управления. Учебно-методическое пособие. Ющенко Л.В., 1999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2.</w:t>
        <w:tab/>
        <w:t>Проектирование электрических машин. Сергеев П.С., Виноградов Н.В., Горяинов Ф.А., 1969.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284"/>
        <w:jc w:val="both"/>
        <w:rPr/>
      </w:pPr>
      <w:r>
        <w:rPr>
          <w:color w:val="000000"/>
          <w:sz w:val="24"/>
          <w:szCs w:val="24"/>
        </w:rPr>
        <w:t>3.</w:t>
        <w:tab/>
        <w:t>Проектирование электрических машин. Учебное пособие под редакцией Копылова И.П., 2002</w:t>
      </w:r>
    </w:p>
    <w:p>
      <w:pPr>
        <w:pStyle w:val="Heading1"/>
        <w:shd w:fill="FFFFFF" w:val="clear"/>
        <w:tabs>
          <w:tab w:val="clear" w:pos="720"/>
          <w:tab w:val="left" w:pos="284" w:leader="none"/>
        </w:tabs>
        <w:spacing w:before="0" w:after="120"/>
        <w:ind w:left="284" w:hanging="284"/>
        <w:jc w:val="both"/>
        <w:textAlignment w:val="top"/>
        <w:rPr/>
      </w:pPr>
      <w:r>
        <w:rPr>
          <w:b w:val="false"/>
          <w:szCs w:val="24"/>
        </w:rPr>
        <w:t xml:space="preserve">4. </w:t>
        <w:tab/>
        <w:t>Сайт Компании  ЭЛКОМ. КРАНОВЫЙ ЭЛЕКТРОДВИГАТЕЛЬ С ФАЗНЫМ РОТОРОМ. Режим доступа: http://www.elcomspb.ru/retail/electric_engines/crane_engines/5mth-011-6/  (Дата обращения: 14.01.2015).</w:t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20:31:00Z</dcterms:created>
  <dc:creator>Isav</dc:creator>
  <dc:description/>
  <cp:keywords/>
  <dc:language>en-US</dc:language>
  <cp:lastModifiedBy>Admin</cp:lastModifiedBy>
  <cp:lastPrinted>2014-10-02T23:32:00Z</cp:lastPrinted>
  <dcterms:modified xsi:type="dcterms:W3CDTF">2015-01-16T21:52:00Z</dcterms:modified>
  <cp:revision>12</cp:revision>
  <dc:subject/>
  <dc:title/>
</cp:coreProperties>
</file>