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важаемый слушатель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получения зачёта по курсу </w:t>
      </w:r>
      <w:r>
        <w:rPr>
          <w:b/>
          <w:sz w:val="24"/>
          <w:szCs w:val="24"/>
        </w:rPr>
        <w:t>Базы и банки данных</w:t>
      </w:r>
      <w:r>
        <w:rPr>
          <w:sz w:val="24"/>
          <w:szCs w:val="24"/>
        </w:rPr>
        <w:t xml:space="preserve">  Вам нужно выполнить одно теоретическое и не менее 3-х практических заданий, приведённые ниже. Ответы на теоретическое задание не должны быть скопированы из курса лекций, выложенных для Вас на сайте. Ответы на вопросы и результаты выполнения заданий присылайте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.  На выполнение задания Вам даётся 3 дня. Если  не справитесь, получите  новый билет и повторите попытку. 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Желаем удачи!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№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134620</wp:posOffset>
                </wp:positionV>
                <wp:extent cx="1828800" cy="609600"/>
                <wp:effectExtent l="15240" t="5080" r="1587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та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0.25pt;margin-top:10.6pt;width:14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т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По приведенной 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диаграмме: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158750</wp:posOffset>
                </wp:positionV>
                <wp:extent cx="3456940" cy="1453515"/>
                <wp:effectExtent l="0" t="0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080" cy="1453680"/>
                          <a:chOff x="0" y="0"/>
                          <a:chExt cx="3457080" cy="145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38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3280" y="0"/>
                            <a:ext cx="10638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</w:txbxContent>
                        </wps:txbx>
                        <wps:bodyPr wrap="square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1038240"/>
                            <a:ext cx="10638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wrap="square" tIns="7164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3800" y="207720"/>
                            <a:ext cx="1329840" cy="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329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0"/>
                              <a:ext cx="882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0"/>
                              <a:ext cx="882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820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640" y="414720"/>
                            <a:ext cx="0" cy="62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228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800"/>
                              <a:ext cx="0" cy="103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3320"/>
                              <a:ext cx="0" cy="103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2.5pt;width:272.2pt;height:114.45pt" coordorigin="965,250" coordsize="5444,2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5;top:250;width:1674;height:6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34;top:250;width:1674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4734;top:1885;width:1674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group id="shape_0" style="position:absolute;left:2640;top:577;width:2093;height:0">
                  <v:line id="shape_0" from="2641,577" to="4733,577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4455,577" to="4593,577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2779,577" to="2917,577" stroked="f" o:allowincell="f" style="position:absolute;flip:x">
                    <v:stroke color="#3465a4" joinstyle="round" endcap="flat"/>
                    <v:fill o:detectmouseclick="t" on="false"/>
                    <w10:wrap type="square"/>
                  </v:line>
                  <v:line id="shape_0" from="2640,577" to="2778,577" stroked="f" o:allowincell="f" style="position:absolute;flip:x">
                    <v:stroke color="#3465a4" joinstyle="round" endcap="flat"/>
                    <v:fill o:detectmouseclick="t" on="false"/>
                    <w10:wrap type="square"/>
                  </v:line>
                </v:group>
                <v:group id="shape_0" style="position:absolute;left:5571;top:903;width:0;height:980">
                  <v:line id="shape_0" from="5571,903" to="5571,1883" stroked="f" o:allowincell="f" style="position:absolute;flip:y">
                    <v:stroke color="#3465a4" joinstyle="round" endcap="flat"/>
                    <v:fill o:detectmouseclick="t" on="false"/>
                    <w10:wrap type="square"/>
                  </v:line>
                  <v:line id="shape_0" from="5571,1558" to="5571,172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5571,1066" to="5571,1228" stroked="f" o:allowincell="f" style="position:absolute;flip:y">
                    <v:stroke color="#3465a4" joinstyle="round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330</wp:posOffset>
                </wp:positionH>
                <wp:positionV relativeFrom="paragraph">
                  <wp:posOffset>15875</wp:posOffset>
                </wp:positionV>
                <wp:extent cx="1266190" cy="466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.25pt;mso-position-vertical-relative:text;margin-left: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к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92710</wp:posOffset>
                </wp:positionV>
                <wp:extent cx="0" cy="6858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7.3pt" to="282.25pt,6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800100</wp:posOffset>
                </wp:positionV>
                <wp:extent cx="8001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63pt" to="206.95pt,-6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 связ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порядок перехода от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диаграмм к отношения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ть логическую модель данных (таблицы), создать схему данны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запрос, вычисляющий количество лекций, читаемых каждым преподавателем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Задание№2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Объясните своими словами смысл терминов:</w:t>
      </w:r>
    </w:p>
    <w:p>
      <w:pPr>
        <w:pStyle w:val="Normal"/>
        <w:numPr>
          <w:ilvl w:val="4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База данных;</w:t>
      </w:r>
    </w:p>
    <w:p>
      <w:pPr>
        <w:pStyle w:val="Normal"/>
        <w:numPr>
          <w:ilvl w:val="4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Предметная область;</w:t>
      </w:r>
    </w:p>
    <w:p>
      <w:pPr>
        <w:pStyle w:val="Normal"/>
        <w:numPr>
          <w:ilvl w:val="4"/>
          <w:numId w:val="4"/>
        </w:numPr>
        <w:jc w:val="both"/>
        <w:rPr>
          <w:bCs/>
          <w:sz w:val="28"/>
        </w:rPr>
      </w:pPr>
      <w:r>
        <w:rPr>
          <w:bCs/>
          <w:sz w:val="28"/>
        </w:rPr>
        <w:t>Информационная система.</w:t>
      </w:r>
    </w:p>
    <w:p>
      <w:pPr>
        <w:pStyle w:val="Normal"/>
        <w:ind w:left="1418" w:hanging="0"/>
        <w:jc w:val="both"/>
        <w:rPr>
          <w:bCs/>
          <w:sz w:val="28"/>
        </w:rPr>
      </w:pPr>
      <w:r>
        <w:rPr>
          <w:bCs/>
          <w:sz w:val="28"/>
        </w:rPr>
        <w:t>2. Назовите основные компоненты информационной системы и поясните из назначение.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>Задание№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ыявить аномалии в приведённой таблице и устраните их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ести таблицы, полученные в результате работы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схему дан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ести сведения(отчет) о студентах, сдавших экзамены на оценку «удовлетворительно».</w:t>
      </w:r>
    </w:p>
    <w:p>
      <w:pPr>
        <w:pStyle w:val="Normal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843"/>
        <w:gridCol w:w="1701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Задание№4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Создать ER-модель для предметн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ставка», </w:t>
      </w:r>
      <w:r>
        <w:rPr>
          <w:sz w:val="28"/>
          <w:szCs w:val="28"/>
        </w:rPr>
        <w:t>которая содержит: Индекс_поставщика, адрес_поставщика, наименование_поставщика, номер_поставки, количество_товара,дата_поставки, номер_склада, код_товара, наименование товара, группа товара, цена_товара.</w:t>
      </w:r>
    </w:p>
    <w:p>
      <w:pPr>
        <w:pStyle w:val="Heading1"/>
        <w:ind w:left="0" w:hanging="142"/>
        <w:jc w:val="left"/>
        <w:rPr>
          <w:sz w:val="28"/>
          <w:szCs w:val="28"/>
        </w:rPr>
      </w:pPr>
      <w:r>
        <w:rPr>
          <w:sz w:val="28"/>
          <w:szCs w:val="28"/>
        </w:rPr>
        <w:t>Разработать концептуальную модель данных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делить сущности, атрибуты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ить 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модель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оздать многотабличную форму, содержащую информацию о поставщиках, поставляющих строитель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127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08:00Z</dcterms:created>
  <dc:creator>сметанина</dc:creator>
  <dc:description/>
  <dc:language>en-US</dc:language>
  <cp:lastModifiedBy>User</cp:lastModifiedBy>
  <dcterms:modified xsi:type="dcterms:W3CDTF">2002-12-31T23:01:00Z</dcterms:modified>
  <cp:revision>4</cp:revision>
  <dc:subject/>
  <dc:title>16</dc:title>
</cp:coreProperties>
</file>