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 курсов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ниже система по оцениванию курсовой работы используется преподавателями кафедры ЭТ и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Если как минимум 1 пункт из Раздела 1 не соблюден, то работа сразу возвращается на доработку и устранение недочетов</w:t>
      </w:r>
      <w:r>
        <w:rPr/>
        <w:t>. К проверке работы преподаватель приступает только в случае соблюдения всех требований из Раздел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сдаче курсовой работы первый раз студент обязан предоставить преподавателю работу </w:t>
      </w:r>
      <w:r>
        <w:rPr>
          <w:u w:val="single"/>
        </w:rPr>
        <w:t>в электронном виде для проверки на антиплагиат</w:t>
      </w:r>
      <w:r>
        <w:rPr/>
        <w:t xml:space="preserve">. В последующие разы работа сдается </w:t>
      </w:r>
      <w:r>
        <w:rPr>
          <w:u w:val="single"/>
        </w:rPr>
        <w:t>и в электронном и в бумажном виде</w:t>
      </w:r>
      <w:r>
        <w:rPr/>
        <w:t xml:space="preserve"> (по согласованию с преподавателем). Вместе с работой студент сдает ниже расположенный в распечатанном виде Отзыв на курсов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деле 2 представлена система критериев и условий, наличие которых влияет на выбор оценки. Определенная оценка за работу будет ставиться только при выполнении всех условий из подраздела. Допускается только невыполнение 1 пункта в каждом из подразделов (по усмотрению преподавателя). Если из подраздела не выполнены 2 и более требований и условий, оценка ставится на балл ниж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щита курсовой работы после ее окончательной сдачи проводится на усмотрение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тзыв на курсовую работу студента 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циплина 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Критерии, при наличии хотя бы одного из которых, работа на проверку не приним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1231"/>
      </w:tblGrid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и/или содержание работы не относится к предмету дисциплин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ригинальности в системе Антиплагиат менее 55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руктурированный план курсовой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ы менее 30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боте отсутствуют ссылки, сноски на используемые источн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урсовой работы не соответствует требованиям каф. ЭТ и менеджмен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ольшое количество использованных источников в списке литературы (</w:t>
            </w:r>
            <w:r>
              <w:rPr>
                <w:lang w:val="en-US"/>
              </w:rPr>
              <w:t>I</w:t>
            </w:r>
            <w:r>
              <w:rPr/>
              <w:t xml:space="preserve"> курс – менее 15, </w:t>
            </w:r>
            <w:r>
              <w:rPr>
                <w:lang w:val="en-US"/>
              </w:rPr>
              <w:t>II</w:t>
            </w:r>
            <w:r>
              <w:rPr/>
              <w:t xml:space="preserve"> курс и старше – менее 25 источников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Оценочный лист курсов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и на «</w:t>
            </w:r>
            <w:r>
              <w:rPr>
                <w:b/>
                <w:sz w:val="28"/>
                <w:szCs w:val="28"/>
              </w:rPr>
              <w:t>удовлетворительную</w:t>
            </w:r>
            <w:r>
              <w:rPr>
                <w:sz w:val="28"/>
                <w:szCs w:val="28"/>
              </w:rPr>
              <w:t>» оце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Обязательное утверждение темы и плана работы с руководите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конкретное описание проблемной области, нечеткое определение цели, задач и проблем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бота написана на базе устаревших источников (монографии старше 10 лет, периодика старше 5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еполно освещены узловые вопросы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тудент не показал свое умение систематизировать источники, анализировать данные с помощью построения графиков, диа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актическая часть слабо обоснована (мало статистического и фактического материала) и слабо увязана с теоретической ча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осещение консульт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бота выполнена и сдана в срок(за неделю до зачетной неде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на оценку «</w:t>
            </w:r>
            <w:r>
              <w:rPr>
                <w:b/>
                <w:sz w:val="28"/>
                <w:szCs w:val="28"/>
              </w:rPr>
              <w:t>хорошо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кретное описание проблемной области, четкое определение цели, задач и проблем ис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работе есть и теоретическая и практическая части, раскрывающие тему курсов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работе указывается большое количество новейших дополнительных источ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на оценку «</w:t>
            </w:r>
            <w:r>
              <w:rPr>
                <w:b/>
                <w:sz w:val="28"/>
                <w:szCs w:val="28"/>
              </w:rPr>
              <w:t>отлично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бота отвечает всем требованиям, изложенным в методических указаниях по написанию курсов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работе содержится элемент собственного поиска решения поставленных задач, представлены собственные примеры, расчеты и  обоснованные выв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казаны глубокие теоретические знания экономической теории и умение использовать изученные закономерности (правила) в практических целях (в реальной хозяйственной практик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ана оценка или критерии оценки эффективности/эффекта от сделанных студентом рекомендаций/предло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ициативность и самостоятельность при проведении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05:00Z</dcterms:created>
  <dc:creator>User</dc:creator>
  <dc:description/>
  <dc:language>en-US</dc:language>
  <cp:lastModifiedBy>RePack by Diakov</cp:lastModifiedBy>
  <cp:lastPrinted>2015-02-10T11:25:00Z</cp:lastPrinted>
  <dcterms:modified xsi:type="dcterms:W3CDTF">2015-10-06T19:05:00Z</dcterms:modified>
  <cp:revision>2</cp:revision>
  <dc:subject/>
  <dc:title>Система оценивания курсовых работ</dc:title>
</cp:coreProperties>
</file>