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АЯ ПСИХОЛОГИЯ</w:t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аблица 1. </w:t>
      </w:r>
      <w:r>
        <w:rPr>
          <w:rFonts w:cs="Times New Roman" w:ascii="Times New Roman" w:hAnsi="Times New Roman"/>
          <w:sz w:val="24"/>
          <w:szCs w:val="24"/>
        </w:rPr>
        <w:t>Темы курсовых работ и примерные дидактические</w:t>
      </w:r>
      <w:r>
        <w:rPr/>
        <w:t xml:space="preserve"> планы по тем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6870"/>
      </w:tblGrid>
      <w:tr>
        <w:trPr>
          <w:tblHeader w:val="true"/>
          <w:trHeight w:val="23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Тема</w:t>
              <w:br/>
              <w:t>курсовых работ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ый дидактический план по теме</w:t>
            </w:r>
          </w:p>
        </w:tc>
      </w:tr>
      <w:tr>
        <w:trPr>
          <w:trHeight w:val="110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1. Педагогическая психология:  история становления, методология и современное состояние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 педагогической психоло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направления исторического развития педагогической психолог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тапы становл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ние и обуч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ссоциативно-рефлекторная теор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оинства и недостатки традиционного обуч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ная теория обучения. Программированное обуч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блемного обучения. Принципы обучения. Образование и психология как механизмы развития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хема процесса развития по Л.С. Выготскому. Зона ближайшего развит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а процесса учения по П.Я. Гальперину. Типы уч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педагогической и возрастной психоло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Цель педагогической психолог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овые задачи педагогической психологи. Механизмы и закономерности обучающего и педагогического воздейств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исциплинарный аспект педагогической психолог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я педагогической психологии на основе: ассоциативной психологии, бихевиоризма, психоанализа, гештальтпсихологии, гуманистической психологии, культурно-историческойя теор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сихологические предпосылки эффективного воспита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а педагогической психолог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ихология образовательной деятельности. Психология учебной деятельности и обучающегося. Психология педагогической деятельности и учителя. Психология учебно-педагогического сотрудничества и об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новационные явления в обучение и их исследование в психолог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танционное обучение и психология участников процесса. Особенности психологической педагогики. Принцип творческого характера развития. Ведущая роль социокультурного контекста развития. Роль сенситивных периодов. Совместная деятельность и общение</w:t>
            </w:r>
          </w:p>
        </w:tc>
      </w:tr>
      <w:tr>
        <w:trPr>
          <w:trHeight w:val="8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2. Психологическая структура учебной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ктовки понятия "учебная деятельность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ая  деятельность и теория учения. Характеристики и особенности учебной деятельности. Свойства учебной деятельности. Направленность на овладение учебным материалом. Освоение способов действий и понятий. Изменения  обучающегося. </w:t>
            </w:r>
          </w:p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а учебной деятельности: сущность и подх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и и мотивы. Цель, задачи  и действия. Состав учебных действий. Контроль усвоения. Предметное содержание учебной деятельности. Средства и способы учебной деятельности. Продукт учебной деятельности, ее результат. Психологические требования к учебной задаче. Учебная задача и проблемная ситуация. Виды учебных действий. Закономерности становления и функционирования учебной  деятельности. Этапы формирования. Возрастные особенности. Понятие ведущей деятельности. Признаки.  </w:t>
            </w:r>
          </w:p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ы учебной  деятельности и диагност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ервичная форма. Индивидуальная форма учебной деятельности и ее показатели. Потребность в учебной деятельности. Основы диагностики сформированности учебной деятельности. Оценка состояния учебных действий. Самоконтроль и самооценка. Результаты учебной деятельности. Критериально-ориентированные тесты. Наблюдение и опрос</w:t>
            </w:r>
          </w:p>
        </w:tc>
      </w:tr>
      <w:tr>
        <w:trPr>
          <w:trHeight w:val="8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3. Характеристика педагогической деятельности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щность  и особенности педагогическ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ие аспекты становления. Проблемы изучения. Формы педагогической деятельности. Предметное содержание педагогической деятельности. Структура  педагогической деятельности: мотивация, цели и задачи, предмет, средства и способы, продукт и результат. </w:t>
            </w:r>
          </w:p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и педагогическ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ационная, конструктивная, организаторская, коммуникативная, гностическая, развивающая, мобилизующая, информационная. Основные педагогические действия и их характеристики: умение увидеть проблему, умение работать с содержанием, умение использовать психолого-педагогические знания. Общая характеристика педагогических умений.</w:t>
            </w:r>
          </w:p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дуктивность педагогическ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и продуктивности: репродуктивный, адаптивный, локально-моделирующий, системно-моделирующий. Психологическое обеспечение продуктивности. Психологическая экспертиза новых педагогических технологий</w:t>
            </w:r>
          </w:p>
        </w:tc>
      </w:tr>
      <w:tr>
        <w:trPr>
          <w:trHeight w:val="8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4. Методы педагогической психологии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оды психологии и педагогики: сущность и отлич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кольная диагностика и ее предмет. Процедуры и методы диагностики и оказания психологической помощи. Особенности использования методов диагностики в педагогической психологии. Диагностограмма.</w:t>
            </w:r>
          </w:p>
          <w:p>
            <w:pPr>
              <w:pStyle w:val="Normal"/>
              <w:spacing w:lineRule="auto" w:line="237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блюдение как научный метод и его организац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применения наблюдения. Симптоматика и карточка наблюдения. Этапы. Наблюдение и наблюдательность. Технические средства наблюдения. Положительные стороны и трудности. Метод рейтинга. Карта наблюдений Скотт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хема наблюдения поведения школьников в процессе психологического обследования</w:t>
            </w:r>
          </w:p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а как метод научного позн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и проведение беседы. Положительные стороны и проблемы. Регистрация результата.</w:t>
            </w:r>
          </w:p>
          <w:p>
            <w:pPr>
              <w:pStyle w:val="Normal"/>
              <w:spacing w:lineRule="auto" w:line="237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сперимент и его реализация в педагогической психолог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спериментальное и эмпирическое исследование: сущность и отличие. Естественный и лабораторный эксперимент. Обследование и эксперимент: сущность и специфик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зависимые переменные при исследовании учения. Формирующий эксперимент и контрольная группа. Лонгитюдное исследование. Первичное и углубленное обследование. Опрос, интервью, анкетирование: сущность  и  труд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 сравнительного кросскультурного исследования.</w:t>
            </w:r>
          </w:p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ичностной опросник и его возможност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ализ продуктов деятельности. Проективные методы. Диагностика способностей и достижений. Скрининговые методы (экспресс-методы). Диагностика готовности ребенка к школе. Психологический диагноз.</w:t>
            </w:r>
          </w:p>
          <w:p>
            <w:pPr>
              <w:pStyle w:val="Normal"/>
              <w:spacing w:lineRule="auto" w:line="237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казания психологической помощи и психологического обеспечени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сихокоррекция и психотерапия: сущность и отличие. Классы КРО. Метод тренинга. Организация тренинга. Семья и психика ребенка. Организация и функционирование психолого-медико-педагогический консультаций и консилиумов. Психологическое консультирование и просвещение. Профилактика отклонений и нарушений</w:t>
            </w:r>
          </w:p>
        </w:tc>
      </w:tr>
      <w:tr>
        <w:trPr>
          <w:trHeight w:val="8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ебная мотивация современного школьника и процесс ее развити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щность и источники учебной мотива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ые потребности, интересы и установки. Характеристика интереса. Виды источников учебной мотивации. Внутренние и внешние источники. Характеристика учебной мотивации: сила, устойчивость и динамичность, иерархичность и сложность. Факторы учебной мотивации. Организация учебного процесса и личность педагога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ификация учебных мотив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ые и социальные мотивы. Уровни развития мотивов. Качества мотивов учения. 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и учебной мотива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уждающая, направляющая и регулирующая функции. Отношение к обучению. ЕГЭ и мотивация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явления мотивации достижения в учебном процессе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ной беспомощ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М. Селигмана.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ование учебной мотива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внутренней мотивации учения. 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ирования у учащихся нужной мотиваци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снизу вверх" и "сверху вниз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учение учебной мотивации. 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ка "свободных заданий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тодика прерывания процесса решения задач. Общая характеристика мотивации к обучению в условиях перехода к новым образовательным стандартам</w:t>
            </w:r>
          </w:p>
        </w:tc>
      </w:tr>
      <w:tr>
        <w:trPr>
          <w:trHeight w:val="8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фессиональное мышление педагога и пути его развити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щность понятия «профессиональное мышление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: активность, специфичность объекта мысли, индивидуализированность, действенность. Теории профессионального мышления.  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уктура профессионального мыш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-теоретические аспекты профессионального мышления педагога. Идеи С.Л. Рубинштейна о профессиональном педагогическом мышлении. Типология мышления.  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енности профессионального педагогического мыш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профессионального мышления педагога. Культура профессионального мышления. Творческое педагогическое мышление. Педагогическое мышление и дистанционное обучение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профессионального мышления педагог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ихологические условия развития. Организационно-педагогические основания профессиональной подготовки. Пути развития профессионального педагогического мышления. </w:t>
            </w:r>
            <w:r>
              <w:rPr>
                <w:rStyle w:val="Plan"/>
                <w:rFonts w:cs="Times New Roman" w:ascii="Times New Roman" w:hAnsi="Times New Roman"/>
                <w:sz w:val="24"/>
                <w:szCs w:val="24"/>
              </w:rPr>
              <w:t xml:space="preserve">Педагогическая задача как средство развития профессионального мышления педагога. Диагностика мышл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ный и деятельностный подход в исследовании профессионального педагогического мышления</w:t>
            </w:r>
          </w:p>
        </w:tc>
      </w:tr>
      <w:tr>
        <w:trPr>
          <w:trHeight w:val="8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Психологическая диагностика готовности детей к школьному обучению 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подходы к пониманию готовности ребенка к школ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ности и диагностика: сущность и отличие. Диагностика детей старшей группы ДОУ. Диагностический миниму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этапе приема в первый класс. Тревожность и  адаптация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уктура психологической готов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чностная готовность Интеллектуальная готовность Социально-психологическая готовность. Ориентационный тест школьной зрелости Керна-Йирас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етодика Гуткиной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етодика “Графический диктант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.Б. Эльконина)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етодика “Образец и правило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.Л. Венгера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одика “Лабиринт”. Диагностика моторной готовности. Экспресс-диагностика готовности. Диагностика речи. Баллы и уровень готовности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есты на работоспособность и темп  умственной деятельност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етодики изучения содержательных особенностей познавательной деятельности школьник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ка сочин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Анкеты для оценки уровня и содержания школьной мотивации учащихся.  Опросники на определение уровня тревожности школьников</w:t>
            </w:r>
          </w:p>
        </w:tc>
      </w:tr>
      <w:tr>
        <w:trPr>
          <w:trHeight w:val="8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8. Личность и профессионально - важные качества  педагога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ь и профессионально-ценностные ориента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 личности педагога. Профессионализм педагога. Уровни и  этапы становления. Стороны и критерии профессионализма педагога. Проблемы профессиональной подготовки и личностного развития учителя. Мотивационно-смысловая сфера профессионализма. Организаторские и коммуникативные качества. 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топсихологическая компетентность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агогическая эрудиция. Педагогическая интуиция. Педагогическая импровизация и наблюдательность. Учебная группа и адаптация. Эффективность труда и работоспособность Профессиональная  карьера педаго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сихологические закономерности становления педагога как профессионал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ефлексивно-перцептивные умения педагог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реотипы восприятия обучающихся. Механизм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дентификации, эмпатии и децент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Педагогическая деятельность и ее стилевые характеристики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Стиль педагогической деятельности: сущность и значение.  Признаки индивидуального стиля педагогической деятельности. Формальная и содержательная сторона стиля. Стиль и характер педагогического процесса. Характеристика основных стилей: эмоционально-импровизационный стиль, эмоционально-методический стиль, рассуждающе-импровизационный стиль, рассуждающе-методический стиль</w:t>
            </w:r>
          </w:p>
        </w:tc>
      </w:tr>
      <w:tr>
        <w:trPr>
          <w:trHeight w:val="8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9. Психология личностного развития школьников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щность понятия «личность» и «личностное развити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чность и ее формирование. Основные  направления психологии в понимании развития  личности. Содержание биогенетического,  социогенетического и персоногенетического направления. Особенности системно-деятельностного подхода к развитию личностных качеств.  Личность школьника как  целостное образование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жличностные отношения и личнос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рослые и сверстники.  Межличностное общение и личностные качества школьника. Межвозрастное общение. Навыки  исполнения  социальных  и психологических ролей. Процесс социализации и личностные качества. Положительные и негативные стороны развития. Дефекты развития личности. Выявление резервов  личностного  развития. Возрастные и индивидуальные особенности. Новообразования  личности.  Динамика развития личности. Самосознание и мировоззрение  личности. Саморегуляция и личностное развитие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оды диагностики и развития параметров личности школьн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ихолого-педагогическая карта школьника. Анкеты для родителей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ика «Дом-Дерево-Человек» Дж. Бука. Тест «Несуществующее животно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сопровождение личностного развития учащихся. Роль и место школьного психолога</w:t>
            </w:r>
          </w:p>
        </w:tc>
      </w:tr>
      <w:tr>
        <w:trPr>
          <w:trHeight w:val="8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10. Психологические предпосылки развивающего обучени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онятие «развивающее обучение».</w:t>
            </w:r>
            <w:r>
              <w:rPr>
                <w:sz w:val="24"/>
                <w:szCs w:val="24"/>
              </w:rPr>
              <w:t xml:space="preserve"> Отношение обучения  и развития. Основные психологические теории, исследовавшие соотношение обучения и развития.</w:t>
            </w:r>
            <w:r>
              <w:rPr>
                <w:bCs/>
                <w:sz w:val="24"/>
                <w:szCs w:val="24"/>
              </w:rPr>
              <w:t xml:space="preserve"> Структурная психология. П</w:t>
            </w:r>
            <w:r>
              <w:rPr>
                <w:sz w:val="24"/>
                <w:szCs w:val="24"/>
              </w:rPr>
              <w:t xml:space="preserve">сихолого-педагогические исследования 60—70-х гг. прошлого века. Основные характеристики развивающего обучения. Эксперименальные и контрольные классы.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мысл и содержание исследований Л.В. Занкова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Принципы дидактической системы развивающего обучения. </w:t>
            </w:r>
            <w:r>
              <w:rPr>
                <w:bCs/>
                <w:sz w:val="24"/>
                <w:szCs w:val="24"/>
              </w:rPr>
              <w:t>Принцип обучения на высоком уровне трудности. Принцип ведущей роли теоретических знаний. Принцип осознания школьниками процесса учения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Синкреты, коплексы и псевдопонятия.</w:t>
            </w:r>
            <w:r>
              <w:rPr>
                <w:sz w:val="24"/>
                <w:szCs w:val="24"/>
              </w:rPr>
              <w:t xml:space="preserve"> Психологическое новообразование. </w:t>
            </w:r>
            <w:r>
              <w:rPr>
                <w:bCs/>
                <w:sz w:val="24"/>
                <w:szCs w:val="24"/>
              </w:rPr>
              <w:t xml:space="preserve"> Критика методики.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инципы новой дидактической системы Д.Б. Эльконина и В.В. Давыдова.</w:t>
            </w:r>
            <w:r>
              <w:rPr>
                <w:sz w:val="24"/>
                <w:szCs w:val="24"/>
              </w:rPr>
              <w:t xml:space="preserve"> Особенности системы развивающего обучения (СРО). Теоретическое и эмпирическое мышление. Шесть основных различий эмпирического и теоретического знания. </w:t>
            </w:r>
            <w:r>
              <w:rPr>
                <w:bCs/>
                <w:sz w:val="24"/>
                <w:szCs w:val="24"/>
              </w:rPr>
              <w:t>Мыслительные действия (рефлексия, анализ и планирование).</w:t>
            </w:r>
            <w:r>
              <w:rPr>
                <w:sz w:val="24"/>
                <w:szCs w:val="24"/>
              </w:rPr>
              <w:t xml:space="preserve"> Вспомогательные теории.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Исследования Ш.А. Амонашвили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Проблемы педагогики сотрудничества. Содержательно-оценочная основа обучения. Экспериментальные исследования в области диалога культур В.С. Библера.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истема развивающего обучения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Основные положения теории учебной деятельности. Связь теории учебной деятельности с построением учебных предметов. Показатели «развивающего обучения. Психологические новообразования. Содержание и  способы осуществления деятельностей. Современная модернизация школы</w:t>
            </w:r>
          </w:p>
        </w:tc>
      </w:tr>
      <w:tr>
        <w:trPr>
          <w:trHeight w:val="8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Групповые явления в современной школе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щность понятий «группа» и  «коллектив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шения в группе. Педагогический коллектив и учебная группа. Групповые явления и процессы. Групповая динамика. Групповые явления, обучение и воспитание.  Исследования Л.С. Уманског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еномен группового давления в процессе учебной деятельности. Лидерство в школьном классе. Групповые эффект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циально-психологическая характеристика школьного класс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денческой группы.  Структура учебной группы. Групповые методы регулирования отношений. Особенности групповых явлений школьных возрастных групп. Негативные групповые явления. Групповое настроение.  Семья и школа. Гендерные особенности общения и взамо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иагностика групповых явлений и процессов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изучения коллектива школьного класс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обенности использования социометрии. Социограмма и социоматрица. Методика Т. Лири. Возможности использования тренингов в школе.  Служба практической психологии образования</w:t>
            </w:r>
          </w:p>
        </w:tc>
      </w:tr>
      <w:tr>
        <w:trPr>
          <w:trHeight w:val="8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12. Психологическая характеристика педагогического коллектива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торические аспекты изучения педагогического коллекти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ихологический анализ педагогического коллектива. Принципы управления педагогическим коллективом. А.С. Макаренко  о педагогическом коллективе. Организационная структура. Взаимоотношения учителей. Официальные и неофициальные отношения. Уровни развит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енности руководства педагогическим коллектив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дагогический совет.  Демократизация и гуманизация управления.  Педагогическое самоуправление. Делегирование полномочий  и делегирование ответственности. Способы привлечения учителей к процессу управления. Разделение труда, кооперация и владение навыками сотрудничества. Стиль руководства администрации  образовательного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успешной  совместн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ность школьников, их воспитанность, способность педагогического коллектива оперативно решать возникающие задачи, профессиональная квалификация и личностное самосовершенствование педагогов. Отношения учащихся к учителям. Развитие и сплочение педагогического коллектива. Климат и атмосфера. Социально-психологическая совместимость педагогов</w:t>
            </w:r>
          </w:p>
        </w:tc>
      </w:tr>
      <w:tr>
        <w:trPr>
          <w:trHeight w:val="8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13. Работа психолога с педагогическим коллективом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ужба практической психологии школы и педагогический коллекти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ихолог как специалист, консультант и эксперт в работе с педагогом. Общие и частные задачи педагога-психолога. Критерии и показатели оценки эффективности деятельности педагога. Рейтинг и имидж педагога. Роль и место психолога в регулировании групповых явлений среди преподавателей. Авторитет психолога среди педагогов и обучающихся. Психологическое просвещение педагогов. Консультирование и просвещение роди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сихология управления служебной и профессиональной карьерой педагог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ихологические аспекты аттестации педагога. Взаимоотношения педагога и психолога. Педагог  как заказчик психологических услуг. Педагог как клиент. Социально-психологическая адаптация молодых педагогов. Сущность профессионального выгорания. Профилактика профессионального выгорания. Работоспособность и стиль педагогическ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дагог как помощник и смежник в ходе выполнения психологических мероприят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гностика взаимоотношений. Лидерство и руководство преподавательским составом. Изучение и развитие профессионально-важных качеств педагога. Опросник профессиональной направленности личности преподавателя. Обшешкольные психологические программы (психологичес</w:t>
              <w:softHyphen/>
              <w:t>кая олимпиада, психологические соревнования и конкурсы, школа практической конфликтологии). Содержание профилактической деятельности педагогического психолога. Социально-диспетчерская деятельность педагогического психолога. Этика профессиональной деятельности педагогического психолога</w:t>
            </w:r>
          </w:p>
        </w:tc>
      </w:tr>
      <w:tr>
        <w:trPr>
          <w:trHeight w:val="8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учение, обучение и развитие в современной педагогической психологии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учения и созрев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научения: импринтинг, оперантное, условно-рефлекторное, викарное и вербальное. Механизмы научения. Факторы, от которых зависит успешность научения. Индивидуальные различия и параметры, по которым можно оценивать эффективность науч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 психологии обучения. Теории обучения.  Обучение и развитие: сущность и взаимовлияние. Психологические аспекты компьютеризации обучения. Психология дистанционного обучения. Деятельность, обучение и саморазвитие лич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я психического развит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и, противоречия и дефекты развития. Генетические и социальные аспекты обучения и развития. Новообразования в ходе психического развития. Гетерохронность развития. Неравномерность развития и гендерные различия познавательной сферы. Личностное развитие. Человек как субъек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вающее обучение в современной отечественной образовательной систе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ное опосредствование психического развития. Роль и место самосознания в обучении и развитии. Ценностные ориентации и личностные смыслы в развитии личности.</w:t>
            </w:r>
          </w:p>
        </w:tc>
      </w:tr>
      <w:tr>
        <w:trPr>
          <w:trHeight w:val="51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15. Психология педагогического взаимодействия с обучаемыми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щность педагогического взаимодейств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а процесса взаимодействия. Психологические условия эффективного взаимодействия. А.С. Макаренко о характере и направленности взаимодействия педагогического коллектива с обучаемыми. Принцип ответственной зависимости. Наставничество и сотрудничество. Межличностное взаимодействие. Педагогическое общение. Личностно-ориентированный подход. Классификация взаимодействия по типам и формам. Прямое, косвенное и параллельное взаимодействие. Партнерское взаимодействие. Диалоговое взаимодействие. Творческое взаимодействие. Характеристика учебного взаимодействия: активность, осознанность и целенаправленность. Барьеры педагогического взаимодей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сихологические предпосылки эффективного сотрудниче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растные характеристики педагогического взаимодействия. Гендерные особенности взаимодействия.</w:t>
            </w:r>
            <w:r>
              <w:rPr>
                <w:rStyle w:val="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установления контактов с семьей школьника. Стратегия и тактика продуктивного взаимо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учаемый как субъект учебной деятельност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ктивность обучаемого и педагогическое взаимодействие. Взаимодействие с обучаемыми из неблагополучных семей. Особенности педагогического взаимодействия с девиант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психолого-педагогического консилиум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жденный как субъект и объект учебного процесса. Психология очного, заочного и дистанционного взаимодействия педагога и обучаемого</w:t>
            </w:r>
          </w:p>
        </w:tc>
      </w:tr>
      <w:tr>
        <w:trPr>
          <w:trHeight w:val="8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Причины и виды педагогических конфликтов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щность конфликта в педагогическом процесс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зы конфликта. Виды конфликтного взаимодействия. Деловые и межличностные конфликты. Педагогическая конфликтология: содержание и значение. Функции, причины и типология педагогического конфликт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характеристика конфлик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ник-ученик, ученик-учитель, ученик-родители, ученик-администратор, учитель-учитель, учитель-родители, учитель-администратор, родители-родители, родители-администратор, администратор-администратор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фические при-чины конфликт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ликты, связанные с организацией труда педагогов. Конфликты на почве стиля руководства. Конфликты по итогам  оценки знаний и поведения. Недостаточный профессионализм педагога как предмет конфликта. Конфликт на основе нарушения школьных требований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труктивные и деструктивные функции педагогического конфлик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ушение формальных и неформальных отношений. Воспроизводство психологического дискомфорта в общении. Усиление интровертированного личностного состояния субъектов общения. Причины конфликтов «педагог-администратор». Особенности конфликтов в некомерческих образовательных учреждениях. Конфликты в ходе дистанционного обу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ка и регулирование конфликтов в ходе учебного процесс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осник «Способы реагирования в конфликте». Технологии разрешения конфликтов. Специфика конфликтов в среде преподавателей</w:t>
            </w:r>
          </w:p>
        </w:tc>
      </w:tr>
      <w:tr>
        <w:trPr>
          <w:trHeight w:val="8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17. Психология формирования учебного коллектива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следование учебных групп и коллективов в отечественной социальной психологии и педагогик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овление и развитие групп в ходе учебного процесса. Концепция Л.И. Уманского. Структура и динамика межличностных отношений в учебных коллективах. Возрастные особенности структурных и динамических характеристик учебных групп. Групповая дифференциа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 и совместная деятельность обучаемых и педагог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развития позитивных внутригрупповых отношений. Отношения и успешность обучения. Асоциальность поведения и эффективность учебного процесса. Специфика и стадии учебной деятельности обучаемых. Социальная ситуация развития учебных групп в школе и вуз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ние и конфликты в процессе становления педагогических коллектив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образовательные стандарты и психология их реализации. Проблема «трудных» учащихся. Социально-психологические условия адаптации «новичко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ль педагога в становлении и развитии учебного коллекти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 и формирование личности. Особенности становления и развития студенческой группы как коллектива.</w:t>
            </w:r>
          </w:p>
        </w:tc>
      </w:tr>
      <w:tr>
        <w:trPr>
          <w:trHeight w:val="8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18. Влияние психических состояний обучаемых на учебную деятельность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щность понятия «психические состояния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остояний. Типичные психические состояния школьников различных возрастов. Психофизиология состояний. Особенности состояний младших школьников. Состояния и мотивационные, волевые, интеллектуальные свойства. Состояния и общение. Тревожность и обучение. Изменение социальной ситуации развития обучающегося и состояние. Состояние и оценка успеваемости. Изменение самосознания и самоотношения в период перестройка состоя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связь состояний с психическими процессами и свойствами лич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мика состояний. Устойчивость состояний и мотивационная сфера. Состояния и показатели восприятия учебного материала. Внимание и состояния. Память и состояния. Зрительное восприятие и состоя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стройка в структуре свойств личности и психические состоя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правленность изменений в структурно-функциональной организации психики. Устойчивость и дифференциации поведенческих характеристик. Концентрация состояний вокруг когнитивно-познавательного проявлений личности.  Состояния и характер внутрисемейных отношений. Аутизм. Гиперактивность и состояния. Дефицит внимания и состояния мотивации на обучение. Депрессивные состояния в процессе об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ка состоя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и тест. Программы диагностики учащихся и профилактика негативных состояний. Суицидальное поведение и депрессия. Саморегуляция психических состяний</w:t>
            </w:r>
          </w:p>
        </w:tc>
      </w:tr>
      <w:tr>
        <w:trPr>
          <w:trHeight w:val="8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19. Психологическая характеристика внимания обучаемых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щность понятия «внимани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ихолого-педагогические требования к характеристикам внимания обучающихся. Значение произвольного и непроизвольного внимания в процессе обучения. Внимание и рассеянность. Дефекты развития внимания и процесс усвоения зна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устойчивости вним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 и эмоции. Внимание и интерес. Регулирование распределения и переключения внимания в ходе занятий. Дисциплина и внимание. Организация занятий и способы предъявления материала. Темперамент и внимание. Регулирование и управление вниманием в процессе обучения. Возраст и внимание. Опыт обучения и внимание. Внимание и мотивация. Внутригрупповые отношения и внимание. Психологическая и социальная установка на внимание. Состояние внимания и статус, авторитет педагог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емы развития вним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имание и ориентировочный рефлекс. Речевые способы усиления внимания. Сложность и напряженность учебной деятельности. Разрядка и внимание. Внимание и возраст. Развитие произвольного внимания. Механизмы произвольного внимания и умения. Технология изучения материала и произвольное внимание. Воспитание и самовоспитание внимания. Внимание и внимательность: сущность и отличие. Психологический анализ характеристик внимания обучающегося.</w:t>
            </w:r>
          </w:p>
        </w:tc>
      </w:tr>
      <w:tr>
        <w:trPr>
          <w:trHeight w:val="8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20. Профессиональная ориентация и профессиональное самоопределение школьников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щность понятий «профессиональная ориентация» и «профессиональное самоопределение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и задачи  профориентации в школе. Общая концепция профориентации. Профориентация с учетом возраста. Факторы и установки профориентации. Умения школьников анализировать профессиональную деятельность. Оценка способности к выбору специа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компоненты профессионального самоопреде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факторы профессионального самоопределения. Образ «Я» и самоопределение. Роль и место педагога в описании профессий. Формирование адекватных представлений о профессиональной деятельности. Профессиональные про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а развивающей психодиагностики и самоопределение в професс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Деятельность психологической службы школы. Психологическая диагностика профессиональной склонности. Методика ДДО. Методика Холланда</w:t>
            </w:r>
          </w:p>
        </w:tc>
      </w:tr>
      <w:tr>
        <w:trPr>
          <w:trHeight w:val="8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21. Психология познавательной деятельности обучаемых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щность познавательной деятельности обучаемы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ние проблемы.  Концепции познавательной активности. Психологические и педагогические модели организации познавательной деятельности. Структура познавательной деятельности. Признаки познавательной активности. Стиль познания. Мотив и цель познания. Результат познания и способы его получ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ловия познаватель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эффективности познания. Личностный потенциал. Познавательный интерес и познавательный навык.  Роль и место педагога в процессе познания. Самостоятельность и ответственность в организации познавательной деятельности. Возможности компьютерного обеспеч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я познавательной деятельности на занят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ая деятельность во внеурочное время. Познавательная деятельность в условиях реформирования. Трудности и потенциал развит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ивизация познаватель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гностика и прогнозирование. Пути и условия. Сюжетно-ролевая игра как средство активации познания</w:t>
            </w:r>
          </w:p>
        </w:tc>
      </w:tr>
      <w:tr>
        <w:trPr>
          <w:trHeight w:val="8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22. Развитие памяти учащихся в образовательном процессе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щность и виды памя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ая характеристика памяти как познавательного процесса. Роль мнемических действий в процессе обучения. Этапы запоминания и хранения информации: сущность и значение для познания. Трудности и проблемы использования памяти в учебном процессе. Отклонения и дефекты памя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использования возможностей памяти в ходе обучен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енности обучающихся и качество запомин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рость запоминания и прочность сохранения учебной информации. Показатели продуктивности памяти. Гендерные особенности функционирования памяти. Возрастные особенности запоминания. Усвоение материала на занятии, повторение и дозировка объема запоминания. Самостоятельная работа по запоминанию. Воспроизведение и ассоциации. Использование мотивации и установки для активации памя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ка и улучшение работы памя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развития памяти. Способы организации заучивания. Мнемические приемы.  Эмоциональные метки и воспроизведение. Оценка эффективности функционирования памяти. Роль памяти в ходе обучения на основе дистанционного образования</w:t>
            </w:r>
          </w:p>
        </w:tc>
      </w:tr>
      <w:tr>
        <w:trPr>
          <w:trHeight w:val="110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23. Становление и развитие знаний,  умений и навыков учащихс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ределение понятия "знание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знаний. Научные, житейские и личностные  знания. Художественное знание. Функции знаний: замысел, содержание и педагогическое  воздействие. Знание и воспитание. Формы учебного знания. Учебная дисциплина и учебная задача. Свойства знаний: системность, обобщенность, осознанность, гибкость, действенность, полнота, прочность. Процесс усвоения знаний. Продуктивные, репродуктивные знания и знания трансформации. Уровни усвоения зн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блемы понимания, умения и навык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понимания. Определение понятий "умение" и "навык". Механизмы формирования. Процесс формирования учебных умений и навыков. Уровни владения. Этапы становления умений. Определение понятия "общеучебные умения и навыки". Знакопредметные умения и навы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а применения знаний, умений и навык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ессионализация  и профориентация. Диагностика знаний и навыков. Тесту достижений. Знания и профессионально-важные качества практического психолога. Роль и место педагога-психолога в психологическом обеспечении учебного процесса</w:t>
            </w:r>
          </w:p>
        </w:tc>
      </w:tr>
      <w:tr>
        <w:trPr>
          <w:trHeight w:val="110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 Взаимодействие педагога-психолога с родителями 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характеристика взаимодействия психолога с родителя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ы взаимодействия: профессионализм, доброжелательность, конфиденциальность, мотивирование и др. Активные формы сотрудничества. Направления взаимодействия. Условия эффективного взаимодействия с родителя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психолого-педагогической компетен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дител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мендации по обучению и воспитанию ребенка. Особенности общения с родителями в конфликтной ситуации. Психолог, классный руководитель и семья. Стиль семейного воспитания. Консультац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учение семейных отноше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кетирование родителей и самодиагностика. Информационно-просветительская работа. Тест «Стратегия семейного воспитания». Анкета «Стиль семейного воспитания». Ролевые игры и упражнения. Психологическая служба и участие родителей </w:t>
            </w:r>
          </w:p>
        </w:tc>
      </w:tr>
      <w:tr>
        <w:trPr>
          <w:trHeight w:val="110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 Психологические предпосылки реализации дистанционного обучения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щность понятия «психологические предпосылк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ихологические предпосылки и факторы адаптации к дистанционной форме обучения. Психологические особенности усвоения учебных продуктов. Познавательная деятельность студента в процессе обучения. Личностные качества и дистанционное обуч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сихологические и социально-психологические условия проведения практических занятий и тренинг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 и навыки изучения рабочего учебника. Психология усвоения слайд-лекции. Психология подготовки материалов эссе и курсовой работы. Психологические аспекты компьютериз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сихология взаимодействия с педагогическим коллективом в ходе дистанционного об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p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го психологические аспекты. ЛИК: сущность и психология реализации. Организационно-психологические составляющие подготовки к экзамену и зачету. Психология консультативной помощи в ходе прохождения практик. Психология научного исследования в ходе оформления ВКР.  Психологическое обеспечение послевузовского образования и защиты магистерских диссертац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32">
    <w:name w:val="Основной текст с отступом 3 Знак"/>
    <w:basedOn w:val="Style12"/>
    <w:qFormat/>
    <w:rPr>
      <w:rFonts w:ascii="Calibri" w:hAnsi="Calibri" w:eastAsia="Times New Roman" w:cs="Times New Roman"/>
      <w:sz w:val="16"/>
      <w:szCs w:val="16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basedOn w:val="Style12"/>
    <w:qFormat/>
    <w:rPr>
      <w:rFonts w:ascii="Calibri" w:hAnsi="Calibri" w:eastAsia="Times New Roman" w:cs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mall1">
    <w:name w:val="small1"/>
    <w:basedOn w:val="Style12"/>
    <w:qFormat/>
    <w:rPr/>
  </w:style>
  <w:style w:type="character" w:styleId="Style19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Plan">
    <w:name w:val="pla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Style20">
    <w:name w:val="Схема документа Знак"/>
    <w:basedOn w:val="Style12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atLeast" w:line="220" w:before="0" w:after="0"/>
      <w:ind w:firstLine="454"/>
      <w:jc w:val="center"/>
    </w:pPr>
    <w:rPr>
      <w:rFonts w:ascii="PragmaticaCTT" w:hAnsi="PragmaticaCTT" w:eastAsia="Times New Roman" w:cs="PragmaticaCTT"/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220" w:before="0" w:after="0"/>
      <w:ind w:firstLine="454"/>
      <w:jc w:val="both"/>
    </w:pPr>
    <w:rPr>
      <w:rFonts w:ascii="PragmaticaCTT" w:hAnsi="PragmaticaCTT" w:eastAsia="Times New Roman" w:cs="PragmaticaCTT"/>
      <w:b/>
      <w:bCs/>
      <w:sz w:val="32"/>
      <w:szCs w:val="32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примечания"/>
    <w:basedOn w:val="Normal"/>
    <w:qFormat/>
    <w:pPr/>
    <w:rPr>
      <w:rFonts w:ascii="Calibri" w:hAnsi="Calibri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23:00Z</dcterms:created>
  <dc:creator>SNALEX</dc:creator>
  <dc:description/>
  <cp:keywords/>
  <dc:language>en-US</dc:language>
  <cp:lastModifiedBy>SNALEX</cp:lastModifiedBy>
  <dcterms:modified xsi:type="dcterms:W3CDTF">2015-09-22T07:23:00Z</dcterms:modified>
  <cp:revision>2</cp:revision>
  <dc:subject/>
  <dc:title/>
</cp:coreProperties>
</file>