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а «Курсовой работы»: </w:t>
      </w:r>
    </w:p>
    <w:p>
      <w:pPr>
        <w:pStyle w:val="Style15"/>
        <w:rPr/>
      </w:pPr>
      <w:r>
        <w:rPr>
          <w:rFonts w:cs="Times New Roman" w:ascii="Times New Roman" w:hAnsi="Times New Roman"/>
        </w:rPr>
        <w:t>- содержание - 1 стр.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едение – 2 стр.;</w:t>
      </w:r>
    </w:p>
    <w:p>
      <w:pPr>
        <w:pStyle w:val="Style15"/>
        <w:rPr/>
      </w:pPr>
      <w:r>
        <w:rPr>
          <w:rFonts w:cs="Times New Roman" w:ascii="Times New Roman" w:hAnsi="Times New Roman"/>
        </w:rPr>
        <w:t>- основная часть (две главы) – 18 стр.;</w:t>
      </w:r>
      <w:r>
        <w:rPr/>
        <w:t xml:space="preserve"> </w:t>
      </w:r>
      <w:r>
        <w:rPr>
          <w:rFonts w:cs="Times New Roman" w:ascii="Times New Roman" w:hAnsi="Times New Roman"/>
        </w:rPr>
        <w:t>главы должны быть соразмерны по объему. Это значит, что количество символов с пробелами одной главы должно отличаться от другой не более чем на 10500 символов с пробел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лючение – 2 стр.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оссарий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писок использованных источников;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лож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Требования к курсовой работ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включает введение, основную часть (2 главы соразмерные по объёму), заключение, глоссарий (минимум 10 определений), список использованных источников (минимум 11 источников), список приложений (минимум 1 приложение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аботы составляет 20-40 страниц, из них 15-30 страниц основной части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ве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ведении должны быть раскрыты: цель Вашей работы, её актуальность, задачи, которые предстоит решить для достижения поставленной це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ервая гла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ы, таблицы и графики следует выносить в прилож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ылки на литературу следует указывать в квадратных скобках, например: [1, C.234]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торая гла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ы, таблицы и графики следует выносить в прилож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ылки на литературу следует указывать в квадратных скобках, например: [1, C.234]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Заключе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ключении должны быть изложены итоги проделанной работы, Ваши выводы и предложен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Глоссар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оссарий -- это словарь определений, встречающихся в Вашей работе. В левый столбец вводится определение, в правый -- описание этого определен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писок использованных источни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список литературы, использованной при работе над проектом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рилож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следует упаковать в архив zip, rar или 7z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нажмите кнопку Обзор, выберите созданный Вами файл с приложениями и нажмите открыт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АЯ РАБОТА ПРОХОДИТ ПРОВЕРКУ НА </w:t>
      </w:r>
      <w:r>
        <w:rPr>
          <w:rFonts w:cs="Times New Roman" w:ascii="Times New Roman" w:hAnsi="Times New Roman"/>
          <w:sz w:val="24"/>
          <w:szCs w:val="24"/>
          <w:u w:val="single"/>
        </w:rPr>
        <w:t>АНТИПЛАГИАТ!!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5:02:00Z</dcterms:created>
  <dc:creator>SNALEX</dc:creator>
  <dc:description/>
  <cp:keywords/>
  <dc:language>en-US</dc:language>
  <cp:lastModifiedBy>SNALEX</cp:lastModifiedBy>
  <dcterms:modified xsi:type="dcterms:W3CDTF">2015-09-10T12:54:00Z</dcterms:modified>
  <cp:revision>8</cp:revision>
  <dc:subject/>
  <dc:title/>
</cp:coreProperties>
</file>