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ический материал по электрическим машин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данной работе требуется по номинальным данным АД и результатам экспериментальных исследований проведенным на предприятии, выпускающим А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4"/>
        </w:rPr>
        <w:t>рассчитать и нарисовать Т и Г образные схемы замещения с указанием конкретных значений параметров в омах и относительных единиц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построить в масштабе векторную диаграмму  АД  при скольжении равном номинально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4"/>
        </w:rPr>
        <w:t xml:space="preserve">рассчитать рабочие характеристики АД в диапазоне от холостого хода до мощности на валу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евышающей номинальную мощность на (20-25)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4"/>
        </w:rPr>
        <w:t xml:space="preserve">по результатам расчетов построить рабочие характеристики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cosφ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η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) </w:t>
      </w:r>
      <w:r>
        <w:rPr>
          <w:sz w:val="24"/>
        </w:rPr>
        <w:t xml:space="preserve"> и векторную диаграмму АД ( в масштабе) при работе его в номинальном режим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4"/>
        </w:rPr>
        <w:t xml:space="preserve">рассчитать зависимост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эм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в диапазоне скольжения от нуля  до 1 без учета и с упрощенным учетом вытеснения тока в обмотке ротора и насыщения зубцовой зоны ротора при пуске (как в указаниях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4"/>
        </w:rPr>
        <w:t xml:space="preserve">по результатам расчетов построить обе  зависимост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эм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 </w:t>
      </w:r>
      <w:r>
        <w:rPr>
          <w:sz w:val="24"/>
        </w:rPr>
        <w:t>в одних координатных осях  и рассчитать перегрузочную способность АД, кратность пускового момента и пускового тока в том и другом случа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всех вариантах принять: 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номинальное фазное напряжение 220 вольт, частота питающего напряжения 50 герц, ротор короткозамкнуты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рядок расчета и расчетные формул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можно пользоваться аналогичными формулами из учебников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Исходные данные для расчета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rPr>
          <w:sz w:val="24"/>
          <w:vertAlign w:val="subscript"/>
        </w:rPr>
      </w:pPr>
      <w:r>
        <w:rPr>
          <w:sz w:val="24"/>
        </w:rPr>
        <w:t xml:space="preserve">1. Номинальная мощность на валу двигателя ( кВт)____________ 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2ном</w:t>
      </w:r>
    </w:p>
    <w:p>
      <w:pPr>
        <w:pStyle w:val="Normal"/>
        <w:ind w:firstLine="720"/>
        <w:rPr/>
      </w:pPr>
      <w:r>
        <w:rPr>
          <w:sz w:val="24"/>
        </w:rPr>
        <w:t xml:space="preserve">2. Номинальное напряжение статора (фазное) (В)______________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>фном</w:t>
      </w:r>
    </w:p>
    <w:p>
      <w:pPr>
        <w:pStyle w:val="Normal"/>
        <w:ind w:firstLine="720"/>
        <w:rPr>
          <w:sz w:val="24"/>
          <w:vertAlign w:val="subscript"/>
        </w:rPr>
      </w:pPr>
      <w:r>
        <w:rPr>
          <w:sz w:val="24"/>
        </w:rPr>
        <w:t>3. Синхронная частота вращения ротора (об/мин)______________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  <w:lang w:val="en-US"/>
        </w:rPr>
        <w:t>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4. Номинальный КПД ( предварительно) (%)__________________ </w:t>
      </w:r>
      <w:r>
        <w:rPr>
          <w:b/>
          <w:sz w:val="28"/>
          <w:lang w:val="en-US"/>
        </w:rPr>
        <w:t>η</w:t>
      </w:r>
      <w:r>
        <w:rPr>
          <w:b/>
          <w:sz w:val="28"/>
          <w:vertAlign w:val="subscript"/>
        </w:rPr>
        <w:t>но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5. Номинальный cos</w:t>
      </w:r>
      <w:r>
        <w:rPr>
          <w:rFonts w:cs="Symbol" w:ascii="Symbol" w:hAnsi="Symbol"/>
          <w:sz w:val="24"/>
        </w:rPr>
        <w:t></w:t>
      </w:r>
      <w:r>
        <w:rPr>
          <w:sz w:val="24"/>
        </w:rPr>
        <w:t xml:space="preserve"> (предварительно)______________________ </w:t>
      </w:r>
      <w:r>
        <w:rPr>
          <w:b/>
          <w:sz w:val="28"/>
          <w:lang w:val="en-US"/>
        </w:rPr>
        <w:t>cosφ</w:t>
      </w:r>
      <w:r>
        <w:rPr>
          <w:b/>
          <w:sz w:val="28"/>
          <w:vertAlign w:val="subscript"/>
        </w:rPr>
        <w:t>ном</w:t>
      </w:r>
    </w:p>
    <w:p>
      <w:pPr>
        <w:pStyle w:val="Normal"/>
        <w:ind w:firstLine="720"/>
        <w:rPr>
          <w:sz w:val="24"/>
          <w:vertAlign w:val="subscript"/>
        </w:rPr>
      </w:pPr>
      <w:r>
        <w:rPr>
          <w:sz w:val="24"/>
        </w:rPr>
        <w:t xml:space="preserve">6. Частота напряжения сети (Гц)_____________________________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7. Механические потери (в % от номинальной мощности)_______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мех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8. Потери холостого хода (в % от ном. мощности)______________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0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9. Ток холостого хода (в % от номинального тока)______________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bscript"/>
        </w:rPr>
        <w:t>0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0. Потери короткого замыкания (в % от ном. мощности)________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к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1. Напряжение КЗ (в % от номинального)____________________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>к%</w:t>
      </w:r>
    </w:p>
    <w:p>
      <w:pPr>
        <w:pStyle w:val="Normal"/>
        <w:ind w:firstLine="720"/>
        <w:rPr/>
      </w:pPr>
      <w:r>
        <w:rPr>
          <w:sz w:val="24"/>
        </w:rPr>
        <w:t>12. Активное сопротивление обмотки статора (о.е.)_____________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1</w:t>
      </w:r>
      <w:r>
        <w:rPr>
          <w:b/>
          <w:sz w:val="28"/>
          <w:vertAlign w:val="superscript"/>
        </w:rPr>
        <w:t>*</w:t>
      </w:r>
      <w:r>
        <w:rPr>
          <w:b/>
          <w:sz w:val="28"/>
        </w:rPr>
        <w:t xml:space="preserve"> </w:t>
      </w:r>
      <w:r>
        <w:br w:type="page"/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рас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Номинальный ток в обмотке статора (А) 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но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Число пар полюсов </w:t>
      </w:r>
    </w:p>
    <w:p>
      <w:pPr>
        <w:pStyle w:val="Normal"/>
        <w:ind w:left="720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азисное сопротивление (ом)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ок холостого хода (в амперах):</w:t>
      </w:r>
    </w:p>
    <w:p>
      <w:pPr>
        <w:pStyle w:val="Normal"/>
        <w:ind w:left="720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тери холостого хода (в ваттах)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тери короткого замыкания (в ваттах)</w:t>
      </w:r>
    </w:p>
    <w:p>
      <w:pPr>
        <w:pStyle w:val="Normal"/>
        <w:ind w:left="720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</m:oMath>
      </m:oMathPara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Напряжение КЗ (в вольтах) </w:t>
      </w:r>
    </w:p>
    <w:p>
      <w:pPr>
        <w:pStyle w:val="Normal"/>
        <w:ind w:left="720" w:hanging="0"/>
        <w:jc w:val="center"/>
        <w:rPr>
          <w:sz w:val="24"/>
        </w:rPr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еханические потери (в ваттах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Добавочные потери( в ваттах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ктивное сопротивление обмотки статора (в омах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sub>
        </m:sSub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лектрические потери в обмотке статора на холостом ходу (в ваттах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Потери в стали на холостом ходу – магнитные потери (в ваттах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ктивное сопротивление контура намагничивания (ом, о.е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опротивление двигателя на холостом ходу(ом, о.е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sub>
                </m:sSub>
              </m:den>
            </m:f>
          </m:sub>
        </m:sSub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Индуктивное сопротивление холостого хода (ом, о.е.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sub>
                </m:sSub>
              </m:den>
            </m:f>
          </m:sub>
        </m:sSub>
      </m:oMath>
      <w:r>
        <w:rPr>
          <w:sz w:val="24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sub>
                </m:sSub>
              </m:den>
            </m:f>
          </m:sub>
        </m:sSub>
      </m:oMath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опротивление короткого замыкания (ом, о.е.)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sz w:val="24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sub>
                </m:sSub>
              </m:den>
            </m:f>
          </m:sub>
        </m:sSub>
      </m:oMath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Активная и индуктивная составляющие сопротивления КЗ (ом, о.е.) </w:t>
      </w:r>
    </w:p>
    <w:p>
      <w:pPr>
        <w:pStyle w:val="Normal"/>
        <w:jc w:val="center"/>
        <w:rPr>
          <w:sz w:val="24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sub>
                </m:sSub>
              </m:den>
            </m:f>
          </m:sub>
        </m:sSub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sub>
                </m:sSub>
              </m:den>
            </m:f>
          </m:sub>
        </m:sSub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ндуктивные сопротивления рассеяния обмоток статора и ротора (ом, о.е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sub>
        </m:sSub>
      </m:oMath>
      <w:r>
        <w:rPr>
          <w:sz w:val="24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риведенное активное сопротивление обмотки ротора (ом, о.е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/>
      <w:r>
        <w:rPr>
          <w:sz w:val="24"/>
        </w:rPr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з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Коэффициент </w:t>
      </w:r>
      <w:r>
        <w:rPr>
          <w:b/>
          <w:sz w:val="24"/>
        </w:rPr>
        <w:t>с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, учитывающий падение напряжения в обмотке статора </w:t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21. Критическое скольжени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TextBody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720"/>
        <w:jc w:val="both"/>
        <w:rPr/>
      </w:pPr>
      <w:r>
        <w:rPr>
          <w:sz w:val="24"/>
          <w:u w:val="single"/>
        </w:rPr>
        <w:t xml:space="preserve">По данным расчетов необходимо начертить Т и  Г– образную схемы замещения АД с указанием на них реальных значений параметров в о.е. и омах.. 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чет рабочих характеристи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 xml:space="preserve">Рабочие характеристики рассчитываются по формулам, полученным из Г- образной схемы замещения АД (см. учебную литературу). </w:t>
      </w:r>
    </w:p>
    <w:p>
      <w:pPr>
        <w:pStyle w:val="TextBodyIndent"/>
        <w:rPr/>
      </w:pPr>
      <w:r>
        <w:rPr>
          <w:sz w:val="24"/>
        </w:rPr>
        <w:tab/>
        <w:t xml:space="preserve">Задаваясь различной величиной скольжения </w:t>
      </w:r>
      <w:r>
        <w:rPr>
          <w:sz w:val="28"/>
          <w:lang w:val="en-US"/>
        </w:rPr>
        <w:t>s</w:t>
      </w:r>
      <w:r>
        <w:rPr>
          <w:sz w:val="28"/>
        </w:rPr>
        <w:t>,</w:t>
      </w:r>
      <w:r>
        <w:rPr>
          <w:sz w:val="24"/>
        </w:rPr>
        <w:t xml:space="preserve"> находят все необходимые для построения рабочих характеристик величины. Для определения диапазона изменения величины скольжения предварительно рассчитывают критическое скольжение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к</w:t>
      </w:r>
      <w:r>
        <w:rPr>
          <w:sz w:val="24"/>
        </w:rPr>
        <w:t>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TextBodyIndent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В большинстве случаев номинальное скольжени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ом</w:t>
      </w:r>
      <w:r>
        <w:rPr>
          <w:sz w:val="24"/>
        </w:rPr>
        <w:t xml:space="preserve"> составляет (20-40)% от критического, что позволяет </w:t>
      </w:r>
      <w:r>
        <w:rPr>
          <w:i/>
          <w:sz w:val="24"/>
          <w:u w:val="single"/>
        </w:rPr>
        <w:t xml:space="preserve">предварительно </w:t>
      </w:r>
      <w:r>
        <w:rPr>
          <w:sz w:val="24"/>
        </w:rPr>
        <w:t xml:space="preserve">оценить диапазон  изменения скольжения при расчете рабочих характеристик.  Скольжение рекомендуется изменять в диапазоне от (0,1 – 0,2)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ном  </w:t>
      </w:r>
      <w:r>
        <w:rPr>
          <w:sz w:val="24"/>
        </w:rPr>
        <w:t>до (1,2-1,25)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ном.  </w:t>
      </w:r>
      <w:r>
        <w:rPr>
          <w:sz w:val="24"/>
        </w:rPr>
        <w:t xml:space="preserve">Число расчетных точек должно быть не менее </w:t>
      </w:r>
      <w:r>
        <w:rPr>
          <w:b/>
          <w:sz w:val="24"/>
        </w:rPr>
        <w:t>10</w:t>
      </w:r>
      <w:r>
        <w:rPr>
          <w:sz w:val="24"/>
        </w:rPr>
        <w:t xml:space="preserve"> при равномерном делении диапазона изменения скольжения. Реальное номинальное скольжение находят по график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</w:t>
      </w:r>
      <w:r>
        <w:rPr>
          <w:b/>
          <w:i/>
          <w:sz w:val="24"/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b/>
          <w:i/>
          <w:sz w:val="24"/>
          <w:u w:val="single"/>
        </w:rPr>
        <w:t>. При необходимости диапазон изменения скольжения корректируется, т.е. если номинальное скольжение оказалось на краю или вне предварительно выбранного диапазона</w:t>
      </w:r>
    </w:p>
    <w:p>
      <w:pPr>
        <w:pStyle w:val="TextBodyIndent"/>
        <w:rPr>
          <w:sz w:val="24"/>
        </w:rPr>
      </w:pPr>
      <w:r>
        <w:rPr>
          <w:sz w:val="28"/>
        </w:rPr>
        <w:tab/>
      </w:r>
      <w:r>
        <w:rPr>
          <w:sz w:val="24"/>
        </w:rPr>
        <w:t xml:space="preserve">Номинальные расчетные ток статора, потребляемая мощность, КПД, коэффициент мощности, скольжение, вращающий момент, частота вращения ротора находятся по графикам соответствующих кривых для номинального значение мощности на валу  </w:t>
      </w:r>
      <w:r>
        <w:rPr>
          <w:sz w:val="28"/>
        </w:rPr>
        <w:t>(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ном</w:t>
      </w:r>
      <w:r>
        <w:rPr>
          <w:sz w:val="28"/>
        </w:rPr>
        <w:t xml:space="preserve">). </w:t>
      </w:r>
    </w:p>
    <w:p>
      <w:pPr>
        <w:pStyle w:val="TextBodyIndent"/>
        <w:rPr>
          <w:sz w:val="24"/>
        </w:rPr>
      </w:pPr>
      <w:r>
        <w:rPr>
          <w:sz w:val="24"/>
        </w:rPr>
        <w:t>Их необходимо сравнить с предварительно заданными значениями и сделать соответствующие выводы. Большое различие (более 15-20 % указывает на возможные ошибки в расчетах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>Для каждого скольжения в выбранном диапазоне рассчитывают:</w:t>
      </w:r>
    </w:p>
    <w:p>
      <w:pPr>
        <w:pStyle w:val="TextBodyIndent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Ток холостого хода (он не зависит от скольжения) и угол потерь </w:t>
      </w:r>
      <w:r>
        <w:rPr>
          <w:sz w:val="28"/>
        </w:rPr>
        <w:t>α</w:t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2. Приведенный ток ротора (А) и его фазовый сдвиг от напряжения </w:t>
      </w:r>
      <w:r>
        <w:rPr>
          <w:sz w:val="28"/>
        </w:rPr>
        <w:t>ψ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s</w:t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3. Ток в обмотке статора (А)</w:t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rad>
        </m:oMath>
      </m:oMathPara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4. Электромагнитный момент ( Нм)</w:t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ном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5. Суммарные потери при любом режиме работы (кВт).</w:t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]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6. Мощность на валу двигателя (кВт).</w:t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б</m:t>
              </m:r>
            </m:sub>
          </m:sSub>
          <m:r>
            <w:rPr>
              <w:rFonts w:ascii="Cambria Math" w:hAnsi="Cambria Math"/>
            </w:rPr>
            <m:t xml:space="preserve">]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7. Первичная мощность двигателя (кВт)</w:t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</m:oMath>
      </m:oMathPara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8. Коэффициент полезного действия </w:t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9.Коэффициент мощности двигателя</w:t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ном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10. Частота вращения ротора</w:t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11. Механическая мощность (кВт)</w:t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]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/>
      </w:pPr>
      <w:r>
        <w:rPr>
          <w:sz w:val="24"/>
        </w:rPr>
        <w:t>Строятся рабочие характеристики. По оси абсцисс  можно откладывать мощно</w:t>
      </w:r>
      <w:r>
        <w:rPr>
          <w:sz w:val="24"/>
          <w:lang w:val="en-US"/>
        </w:rPr>
        <w:t>c</w:t>
      </w:r>
      <w:r>
        <w:rPr>
          <w:sz w:val="24"/>
        </w:rPr>
        <w:t>ть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ли в кВт или в относительных единицах, используя коэффициент нагрузки </w:t>
      </w:r>
    </w:p>
    <w:p>
      <w:pPr>
        <w:pStyle w:val="TextBodyIndent"/>
        <w:ind w:left="720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- коэффициент нагрузки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остроить (в масштабе) векторную диаграмму асинхронного двигателя для скольжения равного  номинальному</w:t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Механическая характеристика </w:t>
      </w:r>
    </w:p>
    <w:p>
      <w:pPr>
        <w:pStyle w:val="TextBodyIndent"/>
        <w:ind w:left="720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firstLine="720"/>
        <w:rPr/>
      </w:pPr>
      <w:r>
        <w:rPr>
          <w:sz w:val="24"/>
        </w:rPr>
        <w:t xml:space="preserve">Механическая характеристика 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 xml:space="preserve">) </w:t>
      </w:r>
      <w:r>
        <w:rPr>
          <w:sz w:val="24"/>
        </w:rPr>
        <w:t xml:space="preserve">т.е. зависимость электромагнитного момента от скольжения АД </w:t>
      </w:r>
      <w:r>
        <w:rPr>
          <w:b/>
          <w:i/>
          <w:sz w:val="24"/>
        </w:rPr>
        <w:t xml:space="preserve">снимается в диапазоне скольжений от </w:t>
      </w:r>
      <w:r>
        <w:rPr>
          <w:b/>
          <w:i/>
          <w:sz w:val="24"/>
          <w:u w:val="single"/>
        </w:rPr>
        <w:t>нуля</w:t>
      </w:r>
      <w:r>
        <w:rPr>
          <w:b/>
          <w:i/>
          <w:sz w:val="24"/>
        </w:rPr>
        <w:t xml:space="preserve"> до </w:t>
      </w:r>
      <w:r>
        <w:rPr>
          <w:b/>
          <w:i/>
          <w:sz w:val="24"/>
          <w:u w:val="single"/>
        </w:rPr>
        <w:t>единицы</w:t>
      </w:r>
      <w:r>
        <w:rPr>
          <w:sz w:val="24"/>
        </w:rPr>
        <w:t xml:space="preserve">. В связи с тем, что при </w:t>
      </w:r>
      <w:r>
        <w:rPr>
          <w:sz w:val="28"/>
          <w:lang w:val="en-US"/>
        </w:rPr>
        <w:t>s</w:t>
      </w:r>
      <w:r>
        <w:rPr>
          <w:sz w:val="28"/>
        </w:rPr>
        <w:t>=0</w:t>
      </w:r>
      <w:r>
        <w:rPr>
          <w:sz w:val="24"/>
        </w:rPr>
        <w:t xml:space="preserve">  величина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’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4"/>
        </w:rPr>
        <w:t xml:space="preserve"> не определена, за начальное скольжение берут скольжение близкое к нулю.</w:t>
      </w:r>
    </w:p>
    <w:p>
      <w:pPr>
        <w:pStyle w:val="TextBodyIndent"/>
        <w:ind w:firstLine="720"/>
        <w:rPr/>
      </w:pPr>
      <w:r>
        <w:rPr>
          <w:sz w:val="24"/>
        </w:rPr>
        <w:t>При расчете данной зависимости требуется учитывать влияние эффектов вытеснения и насыщения на параметры ротора при больших скольженьях во время пуска.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В работе влияние учитывается приближенно с помощью коэффициентов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, которые принимаются равными: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TextBodyIndent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- момент без учета вытеснения тока и насыщения зубцовой зоны.</w:t>
      </w:r>
    </w:p>
    <w:p>
      <w:pPr>
        <w:pStyle w:val="TextBodyIndent"/>
        <w:ind w:firstLine="72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момент с учетом вытеснения тока и насыщения зубцовой зоны.</w:t>
      </w:r>
    </w:p>
    <w:p>
      <w:pPr>
        <w:pStyle w:val="TextBodyIndent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кратность пускового тока</w:t>
      </w:r>
    </w:p>
    <w:p>
      <w:pPr>
        <w:pStyle w:val="TextBodyIndent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кратность пускового момента</w:t>
      </w:r>
    </w:p>
    <w:p>
      <w:pPr>
        <w:pStyle w:val="TextBodyIndent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кратность максимального момента (перегрузочная способность)</w:t>
      </w:r>
    </w:p>
    <w:p>
      <w:pPr>
        <w:pStyle w:val="TextBodyIndent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 xml:space="preserve">Кратности пусковых величин и зависимость </w:t>
      </w:r>
      <w:r>
        <w:rPr>
          <w:i/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u w:val="single"/>
        </w:rPr>
        <w:t xml:space="preserve"> рассчитываются  по формулам пунктов 2 и 3   без учета насыщения и вытеснения на параметры ротора и с  учетом вытеснения и насыщения</w:t>
      </w:r>
    </w:p>
    <w:p>
      <w:pPr>
        <w:pStyle w:val="TextBodyIndent"/>
        <w:ind w:firstLine="720"/>
        <w:rPr/>
      </w:pPr>
      <w:r>
        <w:rPr>
          <w:sz w:val="24"/>
        </w:rPr>
        <w:t xml:space="preserve">Механические характеристики и зависимост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для обоих вариантов строятся на одном графике. 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04:00Z</dcterms:created>
  <dc:creator>Липанов В.М.</dc:creator>
  <dc:description/>
  <dc:language>en-US</dc:language>
  <cp:lastModifiedBy>MegaVolt</cp:lastModifiedBy>
  <cp:lastPrinted>2012-04-02T23:10:00Z</cp:lastPrinted>
  <dcterms:modified xsi:type="dcterms:W3CDTF">2014-08-06T11:04:00Z</dcterms:modified>
  <cp:revision>2</cp:revision>
  <dc:subject/>
  <dc:title>Методический материал к курсовой работе №2</dc:title>
</cp:coreProperties>
</file>